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  <w:lang w:eastAsia="ja-JP"/>
        </w:rPr>
      </w:pPr>
      <w:r>
        <w:rPr>
          <w:rFonts w:cs="Times New Roman" w:ascii="Times New Roman" w:hAnsi="Times New Roman"/>
          <w:sz w:val="10"/>
          <w:szCs w:val="10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right="-194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7655</wp:posOffset>
                </wp:positionH>
                <wp:positionV relativeFrom="paragraph">
                  <wp:posOffset>-28575</wp:posOffset>
                </wp:positionV>
                <wp:extent cx="2747645" cy="342265"/>
                <wp:effectExtent l="6985" t="6985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7" h="539">
                              <a:moveTo>
                                <a:pt x="4326" y="270"/>
                              </a:moveTo>
                              <a:lnTo>
                                <a:pt x="4325" y="296"/>
                              </a:lnTo>
                              <a:lnTo>
                                <a:pt x="4322" y="321"/>
                              </a:lnTo>
                              <a:lnTo>
                                <a:pt x="4318" y="345"/>
                              </a:lnTo>
                              <a:lnTo>
                                <a:pt x="4312" y="369"/>
                              </a:lnTo>
                              <a:lnTo>
                                <a:pt x="4304" y="392"/>
                              </a:lnTo>
                              <a:lnTo>
                                <a:pt x="4295" y="413"/>
                              </a:lnTo>
                              <a:lnTo>
                                <a:pt x="4284" y="433"/>
                              </a:lnTo>
                              <a:lnTo>
                                <a:pt x="4272" y="452"/>
                              </a:lnTo>
                              <a:lnTo>
                                <a:pt x="4259" y="469"/>
                              </a:lnTo>
                              <a:lnTo>
                                <a:pt x="4245" y="485"/>
                              </a:lnTo>
                              <a:lnTo>
                                <a:pt x="4229" y="499"/>
                              </a:lnTo>
                              <a:lnTo>
                                <a:pt x="4213" y="511"/>
                              </a:lnTo>
                              <a:lnTo>
                                <a:pt x="4196" y="521"/>
                              </a:lnTo>
                              <a:lnTo>
                                <a:pt x="4178" y="529"/>
                              </a:lnTo>
                              <a:lnTo>
                                <a:pt x="4159" y="535"/>
                              </a:lnTo>
                              <a:lnTo>
                                <a:pt x="4140" y="538"/>
                              </a:lnTo>
                              <a:lnTo>
                                <a:pt x="4121" y="540"/>
                              </a:lnTo>
                              <a:lnTo>
                                <a:pt x="205" y="540"/>
                              </a:lnTo>
                              <a:lnTo>
                                <a:pt x="185" y="538"/>
                              </a:lnTo>
                              <a:lnTo>
                                <a:pt x="166" y="535"/>
                              </a:lnTo>
                              <a:lnTo>
                                <a:pt x="147" y="529"/>
                              </a:lnTo>
                              <a:lnTo>
                                <a:pt x="129" y="521"/>
                              </a:lnTo>
                              <a:lnTo>
                                <a:pt x="112" y="510"/>
                              </a:lnTo>
                              <a:lnTo>
                                <a:pt x="96" y="498"/>
                              </a:lnTo>
                              <a:lnTo>
                                <a:pt x="80" y="484"/>
                              </a:lnTo>
                              <a:lnTo>
                                <a:pt x="66" y="468"/>
                              </a:lnTo>
                              <a:lnTo>
                                <a:pt x="53" y="451"/>
                              </a:lnTo>
                              <a:lnTo>
                                <a:pt x="41" y="432"/>
                              </a:lnTo>
                              <a:lnTo>
                                <a:pt x="30" y="412"/>
                              </a:lnTo>
                              <a:lnTo>
                                <a:pt x="21" y="391"/>
                              </a:lnTo>
                              <a:lnTo>
                                <a:pt x="14" y="368"/>
                              </a:lnTo>
                              <a:lnTo>
                                <a:pt x="7" y="344"/>
                              </a:lnTo>
                              <a:lnTo>
                                <a:pt x="3" y="320"/>
                              </a:lnTo>
                              <a:lnTo>
                                <a:pt x="0" y="294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8"/>
                              </a:lnTo>
                              <a:lnTo>
                                <a:pt x="8" y="194"/>
                              </a:lnTo>
                              <a:lnTo>
                                <a:pt x="14" y="170"/>
                              </a:lnTo>
                              <a:lnTo>
                                <a:pt x="22" y="147"/>
                              </a:lnTo>
                              <a:lnTo>
                                <a:pt x="31" y="126"/>
                              </a:lnTo>
                              <a:lnTo>
                                <a:pt x="42" y="106"/>
                              </a:lnTo>
                              <a:lnTo>
                                <a:pt x="53" y="87"/>
                              </a:lnTo>
                              <a:lnTo>
                                <a:pt x="67" y="70"/>
                              </a:lnTo>
                              <a:lnTo>
                                <a:pt x="81" y="54"/>
                              </a:lnTo>
                              <a:lnTo>
                                <a:pt x="96" y="40"/>
                              </a:lnTo>
                              <a:lnTo>
                                <a:pt x="113" y="28"/>
                              </a:lnTo>
                              <a:lnTo>
                                <a:pt x="130" y="18"/>
                              </a:lnTo>
                              <a:lnTo>
                                <a:pt x="148" y="10"/>
                              </a:lnTo>
                              <a:lnTo>
                                <a:pt x="166" y="4"/>
                              </a:lnTo>
                              <a:lnTo>
                                <a:pt x="186" y="1"/>
                              </a:lnTo>
                              <a:lnTo>
                                <a:pt x="205" y="0"/>
                              </a:lnTo>
                              <a:lnTo>
                                <a:pt x="4121" y="0"/>
                              </a:lnTo>
                              <a:lnTo>
                                <a:pt x="4141" y="1"/>
                              </a:lnTo>
                              <a:lnTo>
                                <a:pt x="4160" y="4"/>
                              </a:lnTo>
                              <a:lnTo>
                                <a:pt x="4179" y="10"/>
                              </a:lnTo>
                              <a:lnTo>
                                <a:pt x="4197" y="18"/>
                              </a:lnTo>
                              <a:lnTo>
                                <a:pt x="4214" y="29"/>
                              </a:lnTo>
                              <a:lnTo>
                                <a:pt x="4230" y="41"/>
                              </a:lnTo>
                              <a:lnTo>
                                <a:pt x="4245" y="55"/>
                              </a:lnTo>
                              <a:lnTo>
                                <a:pt x="4260" y="71"/>
                              </a:lnTo>
                              <a:lnTo>
                                <a:pt x="4273" y="88"/>
                              </a:lnTo>
                              <a:lnTo>
                                <a:pt x="4285" y="107"/>
                              </a:lnTo>
                              <a:lnTo>
                                <a:pt x="4295" y="127"/>
                              </a:lnTo>
                              <a:lnTo>
                                <a:pt x="4304" y="148"/>
                              </a:lnTo>
                              <a:lnTo>
                                <a:pt x="4312" y="171"/>
                              </a:lnTo>
                              <a:lnTo>
                                <a:pt x="4318" y="195"/>
                              </a:lnTo>
                              <a:lnTo>
                                <a:pt x="4323" y="219"/>
                              </a:lnTo>
                              <a:lnTo>
                                <a:pt x="4325" y="245"/>
                              </a:lnTo>
                              <a:lnTo>
                                <a:pt x="4326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7,539" path="m4326,270l4325,296l4322,321l4318,345l4312,369l4304,392l4295,413l4284,433l4272,452l4259,469l4245,485l4229,499l4213,511l4196,521l4178,529l4159,535l4140,538l4121,540l205,540l185,538l166,535l147,529l129,521l112,510l96,498l80,484l66,468l53,451l41,432l30,412l21,391l14,368l7,344l3,320l0,294l0,270l0,243l3,218l8,194l14,170l22,147l31,126l42,106l53,87l67,70l81,54l96,40l113,28l130,18l148,10l166,4l186,1l205,0l4121,0l4141,1l4160,4l4179,10l4197,18l4214,29l4230,41l4245,55l4260,71l4273,88l4285,107l4295,127l4304,148l4312,171l4318,195l4323,219l4325,245l4326,270xe" stroked="t" o:allowincell="f" style="position:absolute;margin-left:22.65pt;margin-top:-2.25pt;width:216.3pt;height:26.9pt;mso-wrap-style:none;v-text-anchor:middle;mso-position-horizont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36"/>
          <w:szCs w:val="36"/>
        </w:rPr>
        <w:t>Post Observation Study</w:t>
      </w:r>
    </w:p>
    <w:p>
      <w:pPr>
        <w:pStyle w:val="Normal"/>
        <w:widowControl w:val="false"/>
        <w:autoSpaceDE w:val="false"/>
        <w:spacing w:lineRule="auto" w:line="240" w:before="66" w:after="0"/>
        <w:ind w:left="930" w:right="-2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363435"/>
        </w:rPr>
        <w:t>IYA 2009 “You are Galileo” Project</w:t>
      </w:r>
    </w:p>
    <w:p>
      <w:pPr>
        <w:pStyle w:val="Normal"/>
        <w:widowControl w:val="false"/>
        <w:autoSpaceDE w:val="false"/>
        <w:spacing w:lineRule="exact" w:line="248" w:before="92" w:after="0"/>
        <w:ind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28130</wp:posOffset>
                </wp:positionH>
                <wp:positionV relativeFrom="paragraph">
                  <wp:posOffset>-363855</wp:posOffset>
                </wp:positionV>
                <wp:extent cx="723900" cy="725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25040"/>
                          <a:chOff x="0" y="0"/>
                          <a:chExt cx="723960" cy="7250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72396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220320"/>
                            <a:ext cx="23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6">
                                <a:moveTo>
                                  <a:pt x="20" y="56"/>
                                </a:moveTo>
                                <a:lnTo>
                                  <a:pt x="21" y="56"/>
                                </a:lnTo>
                                <a:lnTo>
                                  <a:pt x="22" y="55"/>
                                </a:lnTo>
                                <a:lnTo>
                                  <a:pt x="32" y="53"/>
                                </a:lnTo>
                                <a:lnTo>
                                  <a:pt x="36" y="37"/>
                                </a:lnTo>
                                <a:lnTo>
                                  <a:pt x="31" y="22"/>
                                </a:lnTo>
                                <a:lnTo>
                                  <a:pt x="26" y="8"/>
                                </a:lnTo>
                                <a:lnTo>
                                  <a:pt x="1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lnTo>
                                  <a:pt x="4" y="31"/>
                                </a:lnTo>
                                <a:lnTo>
                                  <a:pt x="7" y="41"/>
                                </a:lnTo>
                                <a:lnTo>
                                  <a:pt x="13" y="50"/>
                                </a:lnTo>
                                <a:lnTo>
                                  <a:pt x="20" y="56"/>
                                </a:lnTo>
                                <a:lnTo>
                                  <a:pt x="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67320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pt;margin-top:-28.65pt;width:57pt;height:57.05pt" coordorigin="10438,-573" coordsize="1140,11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38;top:-570;width:1139;height:1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,56" path="m20,56l21,56l22,55l32,53l36,37l31,22l26,8l17,0l6,0l5,0l3,0l2,1l2,1l1,1l0,10l0,21l4,31l7,41l13,50l20,56l20,56xe" fillcolor="#c4c5c7" stroked="f" o:allowincell="f" style="position:absolute;left:11307;top:-226;width:36;height:54;mso-wrap-style:none;v-text-anchor:middle;mso-position-horizont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10480;top:-573;width:1059;height:1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</w:rPr>
        <w:t>Let’s Observe the Andromeda Nebula (M31) !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cols w:num="2" w:equalWidth="false" w:sep="false">
            <w:col w:w="4402" w:space="1394"/>
            <w:col w:w="5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5212" w:right="5391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42005</wp:posOffset>
                </wp:positionH>
                <wp:positionV relativeFrom="paragraph">
                  <wp:posOffset>186690</wp:posOffset>
                </wp:positionV>
                <wp:extent cx="3803650" cy="635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63.15pt;margin-top:14.7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spacing w:lineRule="exact" w:line="286" w:before="0" w:after="0"/>
        <w:ind w:left="374"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8255</wp:posOffset>
                </wp:positionH>
                <wp:positionV relativeFrom="paragraph">
                  <wp:posOffset>-46355</wp:posOffset>
                </wp:positionV>
                <wp:extent cx="803910" cy="26225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6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65pt;margin-top:-3.65pt;width:63.25pt;height:20.6pt;mso-wrap-style:none;v-text-anchor:middle;mso-position-horizontal-relative:page">
                <v:fill o:detectmouseclick="t" on="false"/>
                <v:stroke color="#363435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  <w:sz w:val="24"/>
          <w:szCs w:val="24"/>
        </w:rPr>
        <w:t>The size of the M31 we saw in the telescope was</w:t>
        <w:tab/>
      </w:r>
      <w:r>
        <w:rPr>
          <w:rFonts w:cs="Arial" w:ascii="Arial" w:hAnsi="Arial"/>
          <w:color w:val="363435"/>
          <w:position w:val="-1"/>
          <w:sz w:val="24"/>
          <w:szCs w:val="24"/>
        </w:rPr>
        <w:t>light years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6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n, how large is M31 compared to our galaxy?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067" w:right="6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In our observation, did we see the whole M31? What might M31 be?</w:t>
      </w:r>
    </w:p>
    <w:p>
      <w:pPr>
        <w:pStyle w:val="Normal"/>
        <w:widowControl w:val="false"/>
        <w:autoSpaceDE w:val="false"/>
        <w:spacing w:lineRule="exact" w:line="270" w:before="0" w:after="0"/>
        <w:ind w:left="1084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63435"/>
          <w:position w:val="-1"/>
          <w:sz w:val="24"/>
          <w:szCs w:val="24"/>
        </w:rPr>
        <w:t>→</w:t>
      </w:r>
      <w:r>
        <w:rPr>
          <w:rFonts w:eastAsia="Arial" w:cs="Arial" w:ascii="Arial" w:hAnsi="Arial"/>
          <w:color w:val="36343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63435"/>
          <w:position w:val="-1"/>
          <w:sz w:val="24"/>
          <w:szCs w:val="24"/>
        </w:rPr>
        <w:t>Let us compare M31 and our Milky way Galaxy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" w:right="-2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363435"/>
          <w:sz w:val="18"/>
          <w:szCs w:val="18"/>
        </w:rPr>
        <w:t>　</w:t>
      </w:r>
    </w:p>
    <w:p>
      <w:pPr>
        <w:pStyle w:val="Normal"/>
        <w:widowControl w:val="false"/>
        <w:autoSpaceDE w:val="false"/>
        <w:spacing w:lineRule="exact" w:line="140" w:before="19" w:after="0"/>
        <w:rPr>
          <w:rFonts w:ascii="ＭＳ 明朝;MS Mincho" w:hAnsi="ＭＳ 明朝;MS Mincho" w:cs="ＭＳ 明朝;MS Mincho"/>
          <w:color w:val="000000"/>
          <w:sz w:val="14"/>
          <w:szCs w:val="14"/>
        </w:rPr>
      </w:pPr>
      <w:r>
        <w:rPr>
          <w:rFonts w:cs="ＭＳ 明朝;MS Mincho" w:ascii="ＭＳ 明朝;MS Mincho" w:hAnsi="ＭＳ 明朝;MS Mincho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5" w:right="-1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26"/>
          <w:szCs w:val="26"/>
        </w:rPr>
        <w:t>↓</w:t>
      </w:r>
      <w:r>
        <w:rPr>
          <w:rFonts w:eastAsia="Arial" w:cs="Arial" w:ascii="Arial" w:hAnsi="Arial"/>
          <w:color w:val="363435"/>
          <w:sz w:val="26"/>
          <w:szCs w:val="26"/>
        </w:rPr>
        <w:t xml:space="preserve"> </w:t>
      </w:r>
      <w:r>
        <w:rPr>
          <w:rFonts w:cs="Arial" w:ascii="Arial" w:hAnsi="Arial"/>
          <w:color w:val="363435"/>
          <w:sz w:val="26"/>
          <w:szCs w:val="26"/>
        </w:rPr>
        <w:t xml:space="preserve">Our Galaxy </w:t>
      </w:r>
      <w:r>
        <w:rPr>
          <w:rFonts w:cs="Arial" w:ascii="Arial" w:hAnsi="Arial"/>
          <w:color w:val="363435"/>
          <w:sz w:val="18"/>
          <w:szCs w:val="18"/>
        </w:rPr>
        <w:t>(a model of the view from the side)</w:t>
      </w:r>
    </w:p>
    <w:p>
      <w:pPr>
        <w:pStyle w:val="Normal"/>
        <w:widowControl w:val="false"/>
        <w:autoSpaceDE w:val="false"/>
        <w:spacing w:lineRule="auto" w:line="240" w:before="91" w:after="0"/>
        <w:ind w:left="984" w:right="-2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363435"/>
        </w:rPr>
        <w:t>　　　　　　　　　　　　　　　　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br w:type="column"/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6"/>
          <w:szCs w:val="26"/>
        </w:rPr>
        <w:t>↓</w:t>
      </w:r>
      <w:r>
        <w:rPr>
          <w:rFonts w:eastAsia="Arial" w:cs="Arial" w:ascii="Arial" w:hAnsi="Arial"/>
          <w:color w:val="363435"/>
          <w:sz w:val="26"/>
          <w:szCs w:val="26"/>
        </w:rPr>
        <w:t xml:space="preserve"> </w:t>
      </w:r>
      <w:r>
        <w:rPr>
          <w:rFonts w:cs="Arial" w:ascii="Arial" w:hAnsi="Arial"/>
          <w:color w:val="363435"/>
        </w:rPr>
        <w:t>M31 taken with a telescope with a diameter of 7.6 cm</w:t>
      </w:r>
    </w:p>
    <w:p>
      <w:pPr>
        <w:pStyle w:val="Normal"/>
        <w:widowControl w:val="false"/>
        <w:autoSpaceDE w:val="false"/>
        <w:spacing w:lineRule="auto" w:line="240" w:before="7" w:after="0"/>
        <w:ind w:left="2991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672455</wp:posOffset>
                </wp:positionH>
                <wp:positionV relativeFrom="paragraph">
                  <wp:posOffset>-604520</wp:posOffset>
                </wp:positionV>
                <wp:extent cx="1610995" cy="10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100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auto" w:line="240"/>
                              <w:ind w:left="20" w:right="-38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>© Nation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6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ＭＳ 明朝;MS Mincho" w:cs="Arial"/>
                                <w:color w:val="363435"/>
                                <w:lang w:val="en-US" w:bidi="ar-SA"/>
                              </w:rPr>
                              <w:t>Astronomical  Observatory of Japa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65pt;margin-top:-47.65pt;width:126.8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auto" w:line="240"/>
                        <w:ind w:left="20" w:right="-38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>© Nation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-6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ＭＳ 明朝;MS Mincho" w:cs="Arial"/>
                          <w:color w:val="363435"/>
                          <w:lang w:val="en-US" w:bidi="ar-SA"/>
                        </w:rPr>
                        <w:t>Astronomical  Observatory of Jap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and long exposure time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cols w:num="2" w:equalWidth="false" w:sep="false">
            <w:col w:w="5045" w:space="582"/>
            <w:col w:w="5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221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Bulge: about 20,000 light yea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83"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2100</wp:posOffset>
                </wp:positionH>
                <wp:positionV relativeFrom="paragraph">
                  <wp:posOffset>-1893570</wp:posOffset>
                </wp:positionV>
                <wp:extent cx="3115945" cy="3550285"/>
                <wp:effectExtent l="6985" t="635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3550320"/>
                          <a:chOff x="0" y="0"/>
                          <a:chExt cx="3115800" cy="3550320"/>
                        </a:xfrm>
                      </wpg:grpSpPr>
                      <wps:wsp>
                        <wps:cNvSpPr txBox="1"/>
                        <wps:spPr>
                          <a:xfrm>
                            <a:off x="304920" y="275760"/>
                            <a:ext cx="2409840" cy="22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053000"/>
                            <a:ext cx="51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9324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7" y="169"/>
                                </a:lnTo>
                                <a:lnTo>
                                  <a:pt x="150" y="78"/>
                                </a:lnTo>
                                <a:lnTo>
                                  <a:pt x="0" y="0"/>
                                </a:lnTo>
                                <a:lnTo>
                                  <a:pt x="7" y="169"/>
                                </a:lnTo>
                                <a:lnTo>
                                  <a:pt x="7" y="16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9324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0" y="0"/>
                                </a:lnTo>
                                <a:lnTo>
                                  <a:pt x="150" y="78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986040"/>
                            <a:ext cx="939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0">
                                <a:moveTo>
                                  <a:pt x="145" y="0"/>
                                </a:moveTo>
                                <a:lnTo>
                                  <a:pt x="145" y="0"/>
                                </a:lnTo>
                                <a:lnTo>
                                  <a:pt x="0" y="87"/>
                                </a:lnTo>
                                <a:lnTo>
                                  <a:pt x="148" y="169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986040"/>
                            <a:ext cx="939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0">
                                <a:moveTo>
                                  <a:pt x="145" y="0"/>
                                </a:moveTo>
                                <a:lnTo>
                                  <a:pt x="148" y="169"/>
                                </a:lnTo>
                                <a:lnTo>
                                  <a:pt x="0" y="87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808640"/>
                            <a:ext cx="19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" h="0">
                                <a:moveTo>
                                  <a:pt x="0" y="0"/>
                                </a:moveTo>
                                <a:lnTo>
                                  <a:pt x="3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73736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7" y="169"/>
                                </a:lnTo>
                                <a:lnTo>
                                  <a:pt x="150" y="78"/>
                                </a:lnTo>
                                <a:lnTo>
                                  <a:pt x="0" y="0"/>
                                </a:lnTo>
                                <a:lnTo>
                                  <a:pt x="7" y="16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737360"/>
                            <a:ext cx="9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70">
                                <a:moveTo>
                                  <a:pt x="7" y="169"/>
                                </a:moveTo>
                                <a:lnTo>
                                  <a:pt x="0" y="0"/>
                                </a:lnTo>
                                <a:lnTo>
                                  <a:pt x="150" y="78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741320"/>
                            <a:ext cx="94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0">
                                <a:moveTo>
                                  <a:pt x="145" y="0"/>
                                </a:moveTo>
                                <a:lnTo>
                                  <a:pt x="145" y="0"/>
                                </a:lnTo>
                                <a:lnTo>
                                  <a:pt x="0" y="87"/>
                                </a:lnTo>
                                <a:lnTo>
                                  <a:pt x="148" y="17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741320"/>
                            <a:ext cx="94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0">
                                <a:moveTo>
                                  <a:pt x="145" y="0"/>
                                </a:moveTo>
                                <a:lnTo>
                                  <a:pt x="148" y="170"/>
                                </a:lnTo>
                                <a:lnTo>
                                  <a:pt x="0" y="87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5800" cy="35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8" h="5572">
                                <a:moveTo>
                                  <a:pt x="4838" y="5573"/>
                                </a:moveTo>
                                <a:lnTo>
                                  <a:pt x="0" y="5573"/>
                                </a:lnTo>
                                <a:lnTo>
                                  <a:pt x="50" y="0"/>
                                </a:lnTo>
                                <a:lnTo>
                                  <a:pt x="4888" y="0"/>
                                </a:lnTo>
                                <a:lnTo>
                                  <a:pt x="4838" y="55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149.1pt;width:245.35pt;height:279.55pt" coordorigin="460,-2982" coordsize="4907,5591">
                <v:shape id="shape_0" stroked="f" o:allowincell="f" style="position:absolute;left:940;top:-2548;width:3794;height:35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13,0e" stroked="t" o:allowincell="f" style="position:absolute;left:2331;top:-1324;width:815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1,170" path="m7,169l7,169l150,78l0,0l7,169l7,169e" fillcolor="#363435" stroked="f" o:allowincell="f" style="position:absolute;left:3086;top:-1418;width:150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1,170" path="m7,169l0,0l150,78l7,169xe" stroked="t" o:allowincell="f" style="position:absolute;left:3086;top:-1418;width:150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8,170" path="m145,0l145,0l0,87l148,169l145,0e" fillcolor="#363435" stroked="f" o:allowincell="f" style="position:absolute;left:2338;top:-1429;width:147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8,170" path="m145,0l148,169l0,87l145,0xe" stroked="t" o:allowincell="f" style="position:absolute;left:2338;top:-1429;width:147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path="m0,0l3002,0e" stroked="t" o:allowincell="f" style="position:absolute;left:1246;top:-134;width:3013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51,170" path="m7,169l7,169l150,78l0,0l7,169e" fillcolor="#363435" stroked="f" o:allowincell="f" style="position:absolute;left:4216;top:-246;width:150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51,170" path="m7,169l0,0l150,78l7,169xe" stroked="t" o:allowincell="f" style="position:absolute;left:4216;top:-246;width:150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9,170" path="m145,0l145,0l0,87l148,170l145,0e" fillcolor="#363435" stroked="f" o:allowincell="f" style="position:absolute;left:1243;top:-240;width:148;height:16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149,170" path="m145,0l148,170l0,87l145,0xe" stroked="t" o:allowincell="f" style="position:absolute;left:1243;top:-240;width:148;height:16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888,5572" path="m4838,5573l0,5573l50,0l4888,0l4838,5573xe" stroked="t" o:allowincell="f" style="position:absolute;left:460;top:-2982;width:4906;height:559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</w:rPr>
        <w:t>Disk: about 100,000 light years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120" w:right="560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8" w:right="-1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The size of the disk of our Galaxy is abou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" w:right="-4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100,000 light years. The bright part in the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72" w:before="0" w:after="0"/>
        <w:ind w:left="658" w:right="1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center is called the bulge. The diameter of the bulge is about 20,000 light years.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w w:val="99"/>
          <w:sz w:val="20"/>
          <w:szCs w:val="20"/>
        </w:rPr>
        <w:t>Unlike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when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observe</w:t>
      </w:r>
      <w:r>
        <w:rPr>
          <w:rFonts w:cs="Arial" w:ascii="Arial" w:hAnsi="Arial"/>
          <w:color w:val="363435"/>
          <w:sz w:val="20"/>
          <w:szCs w:val="20"/>
        </w:rPr>
        <w:t xml:space="preserve"> it with </w:t>
      </w:r>
      <w:r>
        <w:rPr>
          <w:rFonts w:cs="Arial" w:ascii="Arial" w:hAnsi="Arial"/>
          <w:color w:val="363435"/>
          <w:w w:val="99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m</w:t>
      </w:r>
      <w:r>
        <w:rPr>
          <w:rFonts w:cs="Arial" w:ascii="Arial" w:hAnsi="Arial"/>
          <w:color w:val="363435"/>
          <w:sz w:val="20"/>
          <w:szCs w:val="20"/>
        </w:rPr>
        <w:t xml:space="preserve"> telescope,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30600</wp:posOffset>
                </wp:positionH>
                <wp:positionV relativeFrom="paragraph">
                  <wp:posOffset>-2407285</wp:posOffset>
                </wp:positionV>
                <wp:extent cx="3783965" cy="3559175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960" cy="3559320"/>
                          <a:chOff x="0" y="0"/>
                          <a:chExt cx="3783960" cy="3559320"/>
                        </a:xfrm>
                      </wpg:grpSpPr>
                      <wps:wsp>
                        <wps:cNvSpPr txBox="1"/>
                        <wps:spPr>
                          <a:xfrm>
                            <a:off x="349200" y="226080"/>
                            <a:ext cx="2624400" cy="23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783960" cy="355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-189.55pt;width:297.95pt;height:280.25pt" coordorigin="5560,-3791" coordsize="5959,5605">
                <v:shape id="shape_0" stroked="f" o:allowincell="f" style="position:absolute;left:6110;top:-3435;width:4132;height:36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60;top:-3791;width:5958;height:5604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 that the center of </w:t>
      </w:r>
      <w:r>
        <w:rPr>
          <w:rFonts w:cs="Arial" w:ascii="Arial" w:hAnsi="Arial"/>
          <w:color w:val="363435"/>
          <w:w w:val="99"/>
          <w:sz w:val="20"/>
          <w:szCs w:val="20"/>
        </w:rPr>
        <w:t>M31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i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very</w:t>
      </w:r>
      <w:r>
        <w:rPr>
          <w:rFonts w:cs="Arial" w:ascii="Arial" w:hAnsi="Arial"/>
          <w:color w:val="363435"/>
          <w:sz w:val="20"/>
          <w:szCs w:val="20"/>
        </w:rPr>
        <w:t xml:space="preserve"> bright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7.6 </w:t>
      </w:r>
      <w:r>
        <w:rPr>
          <w:rFonts w:cs="Arial" w:ascii="Arial" w:hAnsi="Arial"/>
          <w:color w:val="363435"/>
          <w:w w:val="99"/>
          <w:sz w:val="20"/>
          <w:szCs w:val="20"/>
        </w:rPr>
        <w:t>cm</w:t>
      </w:r>
      <w:r>
        <w:rPr>
          <w:rFonts w:cs="Arial" w:ascii="Arial" w:hAnsi="Arial"/>
          <w:color w:val="363435"/>
          <w:sz w:val="20"/>
          <w:szCs w:val="20"/>
        </w:rPr>
        <w:t xml:space="preserve"> telescope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  <w:r>
        <w:rPr>
          <w:rFonts w:cs="Arial" w:ascii="Arial" w:hAnsi="Arial"/>
          <w:color w:val="363435"/>
          <w:sz w:val="20"/>
          <w:szCs w:val="20"/>
        </w:rPr>
        <w:t xml:space="preserve"> gather </w:t>
      </w:r>
      <w:r>
        <w:rPr>
          <w:rFonts w:cs="Arial" w:ascii="Arial" w:hAnsi="Arial"/>
          <w:color w:val="363435"/>
          <w:w w:val="99"/>
          <w:sz w:val="20"/>
          <w:szCs w:val="20"/>
        </w:rPr>
        <w:t>more</w:t>
      </w:r>
      <w:r>
        <w:rPr>
          <w:rFonts w:cs="Arial" w:ascii="Arial" w:hAnsi="Arial"/>
          <w:color w:val="363435"/>
          <w:sz w:val="20"/>
          <w:szCs w:val="20"/>
        </w:rPr>
        <w:t xml:space="preserve"> light, </w:t>
      </w:r>
      <w:r>
        <w:rPr>
          <w:rFonts w:cs="Arial" w:ascii="Arial" w:hAnsi="Arial"/>
          <w:color w:val="363435"/>
          <w:w w:val="99"/>
          <w:sz w:val="20"/>
          <w:szCs w:val="20"/>
        </w:rPr>
        <w:t>so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a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74" w:before="0" w:after="0"/>
        <w:ind w:right="-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9"/>
          <w:sz w:val="20"/>
          <w:szCs w:val="20"/>
        </w:rPr>
        <w:t>observe</w:t>
      </w:r>
      <w:r>
        <w:rPr>
          <w:rFonts w:cs="Arial" w:ascii="Arial" w:hAnsi="Arial"/>
          <w:color w:val="363435"/>
          <w:sz w:val="20"/>
          <w:szCs w:val="20"/>
        </w:rPr>
        <w:t xml:space="preserve"> lights that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ould</w:t>
      </w:r>
      <w:r>
        <w:rPr>
          <w:rFonts w:cs="Arial" w:ascii="Arial" w:hAnsi="Arial"/>
          <w:color w:val="363435"/>
          <w:sz w:val="20"/>
          <w:szCs w:val="20"/>
        </w:rPr>
        <w:t xml:space="preserve"> not </w:t>
      </w:r>
      <w:r>
        <w:rPr>
          <w:rFonts w:cs="Arial" w:ascii="Arial" w:hAnsi="Arial"/>
          <w:color w:val="363435"/>
          <w:w w:val="99"/>
          <w:sz w:val="20"/>
          <w:szCs w:val="20"/>
        </w:rPr>
        <w:t>see</w:t>
      </w:r>
      <w:r>
        <w:rPr>
          <w:rFonts w:cs="Arial" w:ascii="Arial" w:hAnsi="Arial"/>
          <w:color w:val="363435"/>
          <w:sz w:val="20"/>
          <w:szCs w:val="20"/>
        </w:rPr>
        <w:t xml:space="preserve"> with </w:t>
      </w:r>
      <w:r>
        <w:rPr>
          <w:rFonts w:cs="Arial" w:ascii="Arial" w:hAnsi="Arial"/>
          <w:color w:val="363435"/>
          <w:w w:val="99"/>
          <w:sz w:val="20"/>
          <w:szCs w:val="20"/>
        </w:rPr>
        <w:t>a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m</w:t>
      </w:r>
      <w:r>
        <w:rPr>
          <w:rFonts w:cs="Arial" w:ascii="Arial" w:hAnsi="Arial"/>
          <w:color w:val="363435"/>
          <w:sz w:val="20"/>
          <w:szCs w:val="20"/>
        </w:rPr>
        <w:t xml:space="preserve"> telescope. With the </w:t>
      </w:r>
      <w:r>
        <w:rPr>
          <w:rFonts w:cs="Arial" w:ascii="Arial" w:hAnsi="Arial"/>
          <w:color w:val="363435"/>
          <w:w w:val="99"/>
          <w:sz w:val="20"/>
          <w:szCs w:val="20"/>
        </w:rPr>
        <w:t>4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cm</w:t>
      </w:r>
      <w:r>
        <w:rPr>
          <w:rFonts w:cs="Arial" w:ascii="Arial" w:hAnsi="Arial"/>
          <w:color w:val="363435"/>
          <w:sz w:val="20"/>
          <w:szCs w:val="20"/>
        </w:rPr>
        <w:t xml:space="preserve"> telescope, </w:t>
      </w:r>
      <w:r>
        <w:rPr>
          <w:rFonts w:cs="Arial" w:ascii="Arial" w:hAnsi="Arial"/>
          <w:color w:val="363435"/>
          <w:w w:val="99"/>
          <w:sz w:val="20"/>
          <w:szCs w:val="20"/>
        </w:rPr>
        <w:t>you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were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99"/>
          <w:sz w:val="20"/>
          <w:szCs w:val="20"/>
        </w:rPr>
        <w:t>only</w:t>
      </w:r>
    </w:p>
    <w:p>
      <w:pPr>
        <w:pStyle w:val="Normal"/>
        <w:widowControl w:val="false"/>
        <w:autoSpaceDE w:val="false"/>
        <w:spacing w:lineRule="exact" w:line="226" w:before="4" w:after="0"/>
        <w:ind w:left="2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9"/>
          <w:position w:val="-1"/>
          <w:sz w:val="20"/>
          <w:szCs w:val="20"/>
        </w:rPr>
        <w:t>looking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 at the bright section </w:t>
      </w:r>
      <w:r>
        <w:rPr>
          <w:rFonts w:cs="Arial" w:ascii="Arial" w:hAnsi="Arial"/>
          <w:color w:val="363435"/>
          <w:w w:val="99"/>
          <w:position w:val="-1"/>
          <w:sz w:val="20"/>
          <w:szCs w:val="20"/>
        </w:rPr>
        <w:t>in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 the center.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cols w:num="2" w:equalWidth="false" w:sep="false">
            <w:col w:w="4755" w:space="1048"/>
            <w:col w:w="5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297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2400</wp:posOffset>
                </wp:positionH>
                <wp:positionV relativeFrom="paragraph">
                  <wp:posOffset>167640</wp:posOffset>
                </wp:positionV>
                <wp:extent cx="6798310" cy="157480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240" cy="157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6" h="2480">
                              <a:moveTo>
                                <a:pt x="10706" y="2361"/>
                              </a:moveTo>
                              <a:lnTo>
                                <a:pt x="10704" y="2384"/>
                              </a:lnTo>
                              <a:lnTo>
                                <a:pt x="10698" y="2406"/>
                              </a:lnTo>
                              <a:lnTo>
                                <a:pt x="10688" y="2426"/>
                              </a:lnTo>
                              <a:lnTo>
                                <a:pt x="10674" y="2443"/>
                              </a:lnTo>
                              <a:lnTo>
                                <a:pt x="10658" y="2458"/>
                              </a:lnTo>
                              <a:lnTo>
                                <a:pt x="10640" y="2469"/>
                              </a:lnTo>
                              <a:lnTo>
                                <a:pt x="10619" y="2476"/>
                              </a:lnTo>
                              <a:lnTo>
                                <a:pt x="10597" y="2479"/>
                              </a:lnTo>
                              <a:lnTo>
                                <a:pt x="10593" y="2480"/>
                              </a:lnTo>
                              <a:lnTo>
                                <a:pt x="113" y="2480"/>
                              </a:lnTo>
                              <a:lnTo>
                                <a:pt x="91" y="2477"/>
                              </a:lnTo>
                              <a:lnTo>
                                <a:pt x="70" y="2471"/>
                              </a:lnTo>
                              <a:lnTo>
                                <a:pt x="51" y="2460"/>
                              </a:lnTo>
                              <a:lnTo>
                                <a:pt x="34" y="2446"/>
                              </a:lnTo>
                              <a:lnTo>
                                <a:pt x="20" y="2430"/>
                              </a:lnTo>
                              <a:lnTo>
                                <a:pt x="10" y="2410"/>
                              </a:lnTo>
                              <a:lnTo>
                                <a:pt x="3" y="2389"/>
                              </a:lnTo>
                              <a:lnTo>
                                <a:pt x="0" y="2366"/>
                              </a:lnTo>
                              <a:lnTo>
                                <a:pt x="0" y="2361"/>
                              </a:lnTo>
                              <a:lnTo>
                                <a:pt x="0" y="118"/>
                              </a:lnTo>
                              <a:lnTo>
                                <a:pt x="2" y="95"/>
                              </a:lnTo>
                              <a:lnTo>
                                <a:pt x="8" y="73"/>
                              </a:lnTo>
                              <a:lnTo>
                                <a:pt x="18" y="53"/>
                              </a:lnTo>
                              <a:lnTo>
                                <a:pt x="31" y="36"/>
                              </a:lnTo>
                              <a:lnTo>
                                <a:pt x="47" y="21"/>
                              </a:lnTo>
                              <a:lnTo>
                                <a:pt x="66" y="10"/>
                              </a:lnTo>
                              <a:lnTo>
                                <a:pt x="86" y="3"/>
                              </a:lnTo>
                              <a:lnTo>
                                <a:pt x="108" y="0"/>
                              </a:lnTo>
                              <a:lnTo>
                                <a:pt x="113" y="0"/>
                              </a:lnTo>
                              <a:lnTo>
                                <a:pt x="10593" y="0"/>
                              </a:lnTo>
                              <a:lnTo>
                                <a:pt x="10615" y="2"/>
                              </a:lnTo>
                              <a:lnTo>
                                <a:pt x="10636" y="8"/>
                              </a:lnTo>
                              <a:lnTo>
                                <a:pt x="10655" y="19"/>
                              </a:lnTo>
                              <a:lnTo>
                                <a:pt x="10671" y="33"/>
                              </a:lnTo>
                              <a:lnTo>
                                <a:pt x="10685" y="49"/>
                              </a:lnTo>
                              <a:lnTo>
                                <a:pt x="10696" y="69"/>
                              </a:lnTo>
                              <a:lnTo>
                                <a:pt x="10703" y="90"/>
                              </a:lnTo>
                              <a:lnTo>
                                <a:pt x="10706" y="113"/>
                              </a:lnTo>
                              <a:lnTo>
                                <a:pt x="10706" y="118"/>
                              </a:lnTo>
                              <a:lnTo>
                                <a:pt x="10706" y="236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6,2480" path="m10706,2361l10704,2384l10698,2406l10688,2426l10674,2443l10658,2458l10640,2469l10619,2476l10597,2479l10593,2480l113,2480l91,2477l70,2471l51,2460l34,2446l20,2430l10,2410l3,2389l0,2366l0,2361l0,118l2,95l8,73l18,53l31,36l47,21l66,10l86,3l108,0l113,0l10593,0l10615,2l10636,8l10655,19l10671,33l10685,49l10696,69l10703,90l10706,113l10706,118l10706,2361xe" stroked="t" o:allowincell="f" style="position:absolute;margin-left:12pt;margin-top:13.2pt;width:535.25pt;height:123.95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3435" stroked="f" o:allowincell="f" style="position:absolute;margin-left:45.7pt;margin-top:819.5pt;width:48.35pt;height:6.05pt;mso-wrap-style:none;v-text-anchor:middle;rotation:179;mso-position-horizontal-relative:page;mso-position-vertical-relative:page" type="_x0000_t136">
            <v:path textpathok="t"/>
            <v:textpath on="t" fitshape="t" string="the center of M31.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</w:rPr>
        <w:t>→</w:t>
      </w:r>
      <w:r>
        <w:rPr>
          <w:rFonts w:eastAsia="Arial"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</w:rPr>
        <w:t>Write down your own thoughts.</w:t>
      </w:r>
    </w:p>
    <w:p>
      <w:pPr>
        <w:pStyle w:val="Normal"/>
        <w:widowControl w:val="false"/>
        <w:autoSpaceDE w:val="false"/>
        <w:spacing w:lineRule="exact" w:line="160" w:before="1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03"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00660</wp:posOffset>
                </wp:positionH>
                <wp:positionV relativeFrom="paragraph">
                  <wp:posOffset>211455</wp:posOffset>
                </wp:positionV>
                <wp:extent cx="6798945" cy="1676400"/>
                <wp:effectExtent l="6985" t="635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7" h="2640">
                              <a:moveTo>
                                <a:pt x="10706" y="2513"/>
                              </a:moveTo>
                              <a:lnTo>
                                <a:pt x="10704" y="2537"/>
                              </a:lnTo>
                              <a:lnTo>
                                <a:pt x="10698" y="2560"/>
                              </a:lnTo>
                              <a:lnTo>
                                <a:pt x="10689" y="2580"/>
                              </a:lnTo>
                              <a:lnTo>
                                <a:pt x="10676" y="2599"/>
                              </a:lnTo>
                              <a:lnTo>
                                <a:pt x="10661" y="2614"/>
                              </a:lnTo>
                              <a:lnTo>
                                <a:pt x="10644" y="2626"/>
                              </a:lnTo>
                              <a:lnTo>
                                <a:pt x="10624" y="2635"/>
                              </a:lnTo>
                              <a:lnTo>
                                <a:pt x="10603" y="2639"/>
                              </a:lnTo>
                              <a:lnTo>
                                <a:pt x="10593" y="2639"/>
                              </a:lnTo>
                              <a:lnTo>
                                <a:pt x="113" y="2639"/>
                              </a:lnTo>
                              <a:lnTo>
                                <a:pt x="91" y="2637"/>
                              </a:lnTo>
                              <a:lnTo>
                                <a:pt x="71" y="2631"/>
                              </a:lnTo>
                              <a:lnTo>
                                <a:pt x="53" y="2620"/>
                              </a:lnTo>
                              <a:lnTo>
                                <a:pt x="36" y="2606"/>
                              </a:lnTo>
                              <a:lnTo>
                                <a:pt x="22" y="2589"/>
                              </a:lnTo>
                              <a:lnTo>
                                <a:pt x="12" y="2570"/>
                              </a:lnTo>
                              <a:lnTo>
                                <a:pt x="4" y="2548"/>
                              </a:lnTo>
                              <a:lnTo>
                                <a:pt x="0" y="2525"/>
                              </a:lnTo>
                              <a:lnTo>
                                <a:pt x="0" y="2513"/>
                              </a:lnTo>
                              <a:lnTo>
                                <a:pt x="0" y="126"/>
                              </a:lnTo>
                              <a:lnTo>
                                <a:pt x="2" y="102"/>
                              </a:lnTo>
                              <a:lnTo>
                                <a:pt x="7" y="79"/>
                              </a:lnTo>
                              <a:lnTo>
                                <a:pt x="17" y="59"/>
                              </a:lnTo>
                              <a:lnTo>
                                <a:pt x="29" y="40"/>
                              </a:lnTo>
                              <a:lnTo>
                                <a:pt x="44" y="25"/>
                              </a:lnTo>
                              <a:lnTo>
                                <a:pt x="62" y="13"/>
                              </a:lnTo>
                              <a:lnTo>
                                <a:pt x="81" y="4"/>
                              </a:lnTo>
                              <a:lnTo>
                                <a:pt x="102" y="0"/>
                              </a:lnTo>
                              <a:lnTo>
                                <a:pt x="113" y="0"/>
                              </a:lnTo>
                              <a:lnTo>
                                <a:pt x="10593" y="0"/>
                              </a:lnTo>
                              <a:lnTo>
                                <a:pt x="10614" y="2"/>
                              </a:lnTo>
                              <a:lnTo>
                                <a:pt x="10635" y="8"/>
                              </a:lnTo>
                              <a:lnTo>
                                <a:pt x="10653" y="19"/>
                              </a:lnTo>
                              <a:lnTo>
                                <a:pt x="10669" y="33"/>
                              </a:lnTo>
                              <a:lnTo>
                                <a:pt x="10683" y="50"/>
                              </a:lnTo>
                              <a:lnTo>
                                <a:pt x="10694" y="69"/>
                              </a:lnTo>
                              <a:lnTo>
                                <a:pt x="10702" y="91"/>
                              </a:lnTo>
                              <a:lnTo>
                                <a:pt x="10706" y="114"/>
                              </a:lnTo>
                              <a:lnTo>
                                <a:pt x="10706" y="126"/>
                              </a:lnTo>
                              <a:lnTo>
                                <a:pt x="10706" y="25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7,2640" path="m10706,2513l10704,2537l10698,2560l10689,2580l10676,2599l10661,2614l10644,2626l10624,2635l10603,2639l10593,2639l113,2639l91,2637l71,2631l53,2620l36,2606l22,2589l12,2570l4,2548l0,2525l0,2513l0,126l2,102l7,79l17,59l29,40l44,25l62,13l81,4l102,0l113,0l10593,0l10614,2l10635,8l10653,19l10669,33l10683,50l10694,69l10702,91l10706,114l10706,126l10706,2513xe" stroked="t" o:allowincell="f" style="position:absolute;margin-left:15.8pt;margin-top:16.65pt;width:535.3pt;height:131.95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  <w:sz w:val="24"/>
          <w:szCs w:val="24"/>
        </w:rPr>
        <w:t>Write down what you’ve learned today and what you would like to learn more abou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582" w:right="-20" w:hanging="0"/>
        <w:rPr>
          <w:rFonts w:ascii="Arial" w:hAnsi="Arial" w:cs="Arial"/>
          <w:color w:val="000000"/>
          <w:sz w:val="18"/>
          <w:szCs w:val="18"/>
        </w:rPr>
      </w:pPr>
      <w:r>
        <w:pict>
          <v:shape id="shape_0" fillcolor="#363435" stroked="f" o:allowincell="f" style="position:absolute;margin-left:235.4pt;margin-top:2.8pt;width:82.7pt;height:6.1pt;mso-wrap-style:none;v-text-anchor:middle;rotation:179;mso-position-horizontal-relative:page" type="_x0000_t136">
            <v:path textpathok="t"/>
            <v:textpath on="t" fitshape="t" string="M31 is separate galaxy outside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172.35pt;margin-top:819.05pt;width:61.4pt;height:6.05pt;mso-wrap-style:none;v-text-anchor:middle;rotation:179;mso-position-horizontal-relative:page;mso-position-vertical-relative:page" type="_x0000_t136">
            <v:path textpathok="t"/>
            <v:textpath on="t" fitshape="t" string="of our galaxy. We were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95.65pt;margin-top:819.25pt;width:75.1pt;height:6.2pt;mso-wrap-style:none;v-text-anchor:middle;rotation:179;mso-position-horizontal-relative:page;mso-position-vertical-relative:page" type="_x0000_t136">
            <v:path textpathok="t"/>
            <v:textpath on="t" fitshape="t" string="looking at the bright bulge in" style="font-family:&quot;Arial&quot;;font-size:6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w w:val="103"/>
          <w:sz w:val="18"/>
          <w:szCs w:val="18"/>
        </w:rPr>
        <w:t>©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IYA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2009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Japan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Committee</w:t>
      </w:r>
    </w:p>
    <w:p>
      <w:pPr>
        <w:sectPr>
          <w:type w:val="continuous"/>
          <w:pgSz w:w="11920" w:h="16838"/>
          <w:pgMar w:left="120" w:right="560" w:gutter="0" w:header="0" w:top="4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3" w:right="-194" w:hanging="0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11810</wp:posOffset>
                </wp:positionH>
                <wp:positionV relativeFrom="page">
                  <wp:posOffset>422910</wp:posOffset>
                </wp:positionV>
                <wp:extent cx="2701290" cy="342900"/>
                <wp:effectExtent l="6350" t="635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4" h="540">
                              <a:moveTo>
                                <a:pt x="4253" y="270"/>
                              </a:moveTo>
                              <a:lnTo>
                                <a:pt x="4252" y="296"/>
                              </a:lnTo>
                              <a:lnTo>
                                <a:pt x="4249" y="321"/>
                              </a:lnTo>
                              <a:lnTo>
                                <a:pt x="4245" y="346"/>
                              </a:lnTo>
                              <a:lnTo>
                                <a:pt x="4238" y="370"/>
                              </a:lnTo>
                              <a:lnTo>
                                <a:pt x="4231" y="392"/>
                              </a:lnTo>
                              <a:lnTo>
                                <a:pt x="4222" y="414"/>
                              </a:lnTo>
                              <a:lnTo>
                                <a:pt x="4211" y="434"/>
                              </a:lnTo>
                              <a:lnTo>
                                <a:pt x="4199" y="453"/>
                              </a:lnTo>
                              <a:lnTo>
                                <a:pt x="4186" y="470"/>
                              </a:lnTo>
                              <a:lnTo>
                                <a:pt x="4172" y="486"/>
                              </a:lnTo>
                              <a:lnTo>
                                <a:pt x="4157" y="500"/>
                              </a:lnTo>
                              <a:lnTo>
                                <a:pt x="4140" y="512"/>
                              </a:lnTo>
                              <a:lnTo>
                                <a:pt x="4123" y="522"/>
                              </a:lnTo>
                              <a:lnTo>
                                <a:pt x="4106" y="530"/>
                              </a:lnTo>
                              <a:lnTo>
                                <a:pt x="4087" y="535"/>
                              </a:lnTo>
                              <a:lnTo>
                                <a:pt x="4068" y="539"/>
                              </a:lnTo>
                              <a:lnTo>
                                <a:pt x="4051" y="540"/>
                              </a:lnTo>
                              <a:lnTo>
                                <a:pt x="201" y="540"/>
                              </a:lnTo>
                              <a:lnTo>
                                <a:pt x="182" y="538"/>
                              </a:lnTo>
                              <a:lnTo>
                                <a:pt x="163" y="535"/>
                              </a:lnTo>
                              <a:lnTo>
                                <a:pt x="144" y="529"/>
                              </a:lnTo>
                              <a:lnTo>
                                <a:pt x="126" y="520"/>
                              </a:lnTo>
                              <a:lnTo>
                                <a:pt x="109" y="510"/>
                              </a:lnTo>
                              <a:lnTo>
                                <a:pt x="93" y="498"/>
                              </a:lnTo>
                              <a:lnTo>
                                <a:pt x="78" y="484"/>
                              </a:lnTo>
                              <a:lnTo>
                                <a:pt x="64" y="468"/>
                              </a:lnTo>
                              <a:lnTo>
                                <a:pt x="51" y="450"/>
                              </a:lnTo>
                              <a:lnTo>
                                <a:pt x="40" y="431"/>
                              </a:lnTo>
                              <a:lnTo>
                                <a:pt x="29" y="411"/>
                              </a:lnTo>
                              <a:lnTo>
                                <a:pt x="20" y="389"/>
                              </a:lnTo>
                              <a:lnTo>
                                <a:pt x="13" y="366"/>
                              </a:lnTo>
                              <a:lnTo>
                                <a:pt x="7" y="342"/>
                              </a:lnTo>
                              <a:lnTo>
                                <a:pt x="3" y="317"/>
                              </a:lnTo>
                              <a:lnTo>
                                <a:pt x="0" y="292"/>
                              </a:lnTo>
                              <a:lnTo>
                                <a:pt x="0" y="270"/>
                              </a:lnTo>
                              <a:lnTo>
                                <a:pt x="0" y="243"/>
                              </a:lnTo>
                              <a:lnTo>
                                <a:pt x="3" y="218"/>
                              </a:lnTo>
                              <a:lnTo>
                                <a:pt x="8" y="193"/>
                              </a:lnTo>
                              <a:lnTo>
                                <a:pt x="14" y="169"/>
                              </a:lnTo>
                              <a:lnTo>
                                <a:pt x="22" y="147"/>
                              </a:lnTo>
                              <a:lnTo>
                                <a:pt x="31" y="125"/>
                              </a:lnTo>
                              <a:lnTo>
                                <a:pt x="41" y="105"/>
                              </a:lnTo>
                              <a:lnTo>
                                <a:pt x="53" y="86"/>
                              </a:lnTo>
                              <a:lnTo>
                                <a:pt x="66" y="69"/>
                              </a:lnTo>
                              <a:lnTo>
                                <a:pt x="80" y="53"/>
                              </a:lnTo>
                              <a:lnTo>
                                <a:pt x="96" y="39"/>
                              </a:lnTo>
                              <a:lnTo>
                                <a:pt x="112" y="27"/>
                              </a:lnTo>
                              <a:lnTo>
                                <a:pt x="129" y="17"/>
                              </a:lnTo>
                              <a:lnTo>
                                <a:pt x="147" y="9"/>
                              </a:lnTo>
                              <a:lnTo>
                                <a:pt x="165" y="4"/>
                              </a:lnTo>
                              <a:lnTo>
                                <a:pt x="184" y="0"/>
                              </a:lnTo>
                              <a:lnTo>
                                <a:pt x="201" y="0"/>
                              </a:lnTo>
                              <a:lnTo>
                                <a:pt x="4051" y="0"/>
                              </a:lnTo>
                              <a:lnTo>
                                <a:pt x="4071" y="1"/>
                              </a:lnTo>
                              <a:lnTo>
                                <a:pt x="4090" y="4"/>
                              </a:lnTo>
                              <a:lnTo>
                                <a:pt x="4108" y="10"/>
                              </a:lnTo>
                              <a:lnTo>
                                <a:pt x="4126" y="19"/>
                              </a:lnTo>
                              <a:lnTo>
                                <a:pt x="4143" y="29"/>
                              </a:lnTo>
                              <a:lnTo>
                                <a:pt x="4159" y="41"/>
                              </a:lnTo>
                              <a:lnTo>
                                <a:pt x="4174" y="55"/>
                              </a:lnTo>
                              <a:lnTo>
                                <a:pt x="4188" y="71"/>
                              </a:lnTo>
                              <a:lnTo>
                                <a:pt x="4201" y="89"/>
                              </a:lnTo>
                              <a:lnTo>
                                <a:pt x="4213" y="108"/>
                              </a:lnTo>
                              <a:lnTo>
                                <a:pt x="4223" y="128"/>
                              </a:lnTo>
                              <a:lnTo>
                                <a:pt x="4232" y="150"/>
                              </a:lnTo>
                              <a:lnTo>
                                <a:pt x="4240" y="173"/>
                              </a:lnTo>
                              <a:lnTo>
                                <a:pt x="4245" y="197"/>
                              </a:lnTo>
                              <a:lnTo>
                                <a:pt x="4250" y="222"/>
                              </a:lnTo>
                              <a:lnTo>
                                <a:pt x="4252" y="247"/>
                              </a:lnTo>
                              <a:lnTo>
                                <a:pt x="4253" y="27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01e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4,540" path="m4253,270l4252,296l4249,321l4245,346l4238,370l4231,392l4222,414l4211,434l4199,453l4186,470l4172,486l4157,500l4140,512l4123,522l4106,530l4087,535l4068,539l4051,540l201,540l182,538l163,535l144,529l126,520l109,510l93,498l78,484l64,468l51,450l40,431l29,411l20,389l13,366l7,342l3,317l0,292l0,270l0,243l3,218l8,193l14,169l22,147l31,125l41,105l53,86l66,69l80,53l96,39l112,27l129,17l147,9l165,4l184,0l201,0l4051,0l4071,1l4090,4l4108,10l4126,19l4143,29l4159,41l4174,55l4188,71l4201,89l4213,108l4223,128l4232,150l4240,173l4245,197l4250,222l4252,247l4253,270xe" stroked="t" o:allowincell="f" style="position:absolute;margin-left:40.3pt;margin-top:33.3pt;width:212.65pt;height:26.95pt;mso-wrap-style:none;v-text-anchor:middle;mso-position-horizontal-relative:page;mso-position-vertical-relative:page">
                <v:fill o:detectmouseclick="t" on="false"/>
                <v:stroke color="#201e1e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36"/>
          <w:szCs w:val="36"/>
        </w:rPr>
        <w:t>Post Observation Study</w:t>
      </w:r>
    </w:p>
    <w:p>
      <w:pPr>
        <w:pStyle w:val="Normal"/>
        <w:widowControl w:val="false"/>
        <w:autoSpaceDE w:val="false"/>
        <w:spacing w:lineRule="auto" w:line="240" w:before="76" w:after="0"/>
        <w:ind w:left="913" w:right="-2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363435"/>
        </w:rPr>
        <w:t>IYA 2009 “You are Galileo” Project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01155</wp:posOffset>
                </wp:positionH>
                <wp:positionV relativeFrom="paragraph">
                  <wp:posOffset>-416560</wp:posOffset>
                </wp:positionV>
                <wp:extent cx="723900" cy="726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26480"/>
                          <a:chOff x="0" y="0"/>
                          <a:chExt cx="723960" cy="72648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239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2203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6">
                                <a:moveTo>
                                  <a:pt x="20" y="56"/>
                                </a:moveTo>
                                <a:lnTo>
                                  <a:pt x="21" y="56"/>
                                </a:lnTo>
                                <a:lnTo>
                                  <a:pt x="22" y="55"/>
                                </a:lnTo>
                                <a:lnTo>
                                  <a:pt x="32" y="53"/>
                                </a:lnTo>
                                <a:lnTo>
                                  <a:pt x="36" y="37"/>
                                </a:lnTo>
                                <a:lnTo>
                                  <a:pt x="31" y="22"/>
                                </a:lnTo>
                                <a:lnTo>
                                  <a:pt x="26" y="8"/>
                                </a:lnTo>
                                <a:lnTo>
                                  <a:pt x="1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lnTo>
                                  <a:pt x="4" y="31"/>
                                </a:lnTo>
                                <a:lnTo>
                                  <a:pt x="7" y="41"/>
                                </a:lnTo>
                                <a:lnTo>
                                  <a:pt x="13" y="50"/>
                                </a:lnTo>
                                <a:lnTo>
                                  <a:pt x="20" y="56"/>
                                </a:lnTo>
                                <a:lnTo>
                                  <a:pt x="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5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67320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65pt;margin-top:-32.8pt;width:57pt;height:57.2pt" coordorigin="10553,-656" coordsize="1140,1144">
                <v:shape id="shape_0" stroked="f" o:allowincell="f" style="position:absolute;left:10553;top:-652;width:1139;height:1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,56" path="m20,56l21,56l22,55l32,53l36,37l31,22l26,8l17,0l6,0l5,0l3,0l2,1l2,1l1,2l0,10l0,21l4,31l7,41l13,50l20,56l20,56xe" fillcolor="#c4c5c7" stroked="f" o:allowincell="f" style="position:absolute;left:11422;top:-309;width:36;height:55;mso-wrap-style:none;v-text-anchor:middle;mso-position-horizontal-relative:page">
                  <v:fill o:detectmouseclick="t" type="solid" color2="#3b3a38"/>
                  <v:stroke color="#3465a4" joinstyle="round" endcap="flat"/>
                  <w10:wrap type="none"/>
                </v:shape>
                <v:shape id="shape_0" stroked="f" o:allowincell="f" style="position:absolute;left:10595;top:-656;width:1059;height:1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</w:rPr>
        <w:t>Let’s Observe the Andromeda Nebula (M31)!</w:t>
      </w:r>
    </w:p>
    <w:p>
      <w:pPr>
        <w:sectPr>
          <w:type w:val="nextPage"/>
          <w:pgSz w:w="11920" w:h="16838"/>
          <w:pgMar w:left="680" w:right="0" w:gutter="0" w:header="0" w:top="560" w:footer="0" w:bottom="0"/>
          <w:pgNumType w:fmt="decimal"/>
          <w:cols w:num="2" w:equalWidth="false" w:sep="false">
            <w:col w:w="4156" w:space="1200"/>
            <w:col w:w="5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4848" w:right="5754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477260</wp:posOffset>
                </wp:positionH>
                <wp:positionV relativeFrom="paragraph">
                  <wp:posOffset>176530</wp:posOffset>
                </wp:positionV>
                <wp:extent cx="3803650" cy="635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0" h="10">
                              <a:moveTo>
                                <a:pt x="0" y="0"/>
                              </a:moveTo>
                              <a:lnTo>
                                <a:pt x="599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0,10" path="m0,0l5990,10e" stroked="t" o:allowincell="f" style="position:absolute;margin-left:273.8pt;margin-top:13.9pt;width:299.45pt;height:0.45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</w:rPr>
        <w:t>Name</w:t>
      </w:r>
    </w:p>
    <w:p>
      <w:pPr>
        <w:pStyle w:val="Normal"/>
        <w:widowControl w:val="false"/>
        <w:autoSpaceDE w:val="false"/>
        <w:spacing w:lineRule="exact" w:line="140" w:before="1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10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Since M31 is at so far away, it looks very small. How big is it actually?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8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Let’s calculate using our sketches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4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First, let’s find the apparent size of M31</w:t>
      </w:r>
      <w:r>
        <w:rPr>
          <w:rFonts w:cs="Arial" w:ascii="Arial" w:hAnsi="Arial"/>
          <w:color w:val="363435"/>
          <w:spacing w:val="-6"/>
        </w:rPr>
        <w:t xml:space="preserve"> </w:t>
      </w:r>
      <w:r>
        <w:rPr>
          <w:rFonts w:cs="Arial" w:ascii="Arial" w:hAnsi="Arial"/>
          <w:color w:val="363435"/>
        </w:rPr>
        <w:t>in angler degree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3797" w:right="-73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581910</wp:posOffset>
                </wp:positionH>
                <wp:positionV relativeFrom="paragraph">
                  <wp:posOffset>123825</wp:posOffset>
                </wp:positionV>
                <wp:extent cx="1494155" cy="1552575"/>
                <wp:effectExtent l="6985" t="6985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552680"/>
                          <a:chOff x="0" y="0"/>
                          <a:chExt cx="1494000" cy="1552680"/>
                        </a:xfrm>
                      </wpg:grpSpPr>
                      <wps:wsp>
                        <wps:cNvSpPr/>
                        <wps:spPr>
                          <a:xfrm>
                            <a:off x="0" y="178920"/>
                            <a:ext cx="14940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4" h="2146">
                                <a:moveTo>
                                  <a:pt x="2333" y="1073"/>
                                </a:moveTo>
                                <a:lnTo>
                                  <a:pt x="2333" y="1073"/>
                                </a:lnTo>
                                <a:lnTo>
                                  <a:pt x="2329" y="985"/>
                                </a:lnTo>
                                <a:lnTo>
                                  <a:pt x="2318" y="899"/>
                                </a:lnTo>
                                <a:lnTo>
                                  <a:pt x="2299" y="815"/>
                                </a:lnTo>
                                <a:lnTo>
                                  <a:pt x="2273" y="734"/>
                                </a:lnTo>
                                <a:lnTo>
                                  <a:pt x="2241" y="655"/>
                                </a:lnTo>
                                <a:lnTo>
                                  <a:pt x="2203" y="580"/>
                                </a:lnTo>
                                <a:lnTo>
                                  <a:pt x="2158" y="507"/>
                                </a:lnTo>
                                <a:lnTo>
                                  <a:pt x="2108" y="439"/>
                                </a:lnTo>
                                <a:lnTo>
                                  <a:pt x="2052" y="374"/>
                                </a:lnTo>
                                <a:lnTo>
                                  <a:pt x="1991" y="314"/>
                                </a:lnTo>
                                <a:lnTo>
                                  <a:pt x="1925" y="258"/>
                                </a:lnTo>
                                <a:lnTo>
                                  <a:pt x="1855" y="207"/>
                                </a:lnTo>
                                <a:lnTo>
                                  <a:pt x="1781" y="160"/>
                                </a:lnTo>
                                <a:lnTo>
                                  <a:pt x="1702" y="119"/>
                                </a:lnTo>
                                <a:lnTo>
                                  <a:pt x="1620" y="84"/>
                                </a:lnTo>
                                <a:lnTo>
                                  <a:pt x="1535" y="54"/>
                                </a:lnTo>
                                <a:lnTo>
                                  <a:pt x="1447" y="31"/>
                                </a:lnTo>
                                <a:lnTo>
                                  <a:pt x="1355" y="14"/>
                                </a:lnTo>
                                <a:lnTo>
                                  <a:pt x="1262" y="3"/>
                                </a:lnTo>
                                <a:lnTo>
                                  <a:pt x="1166" y="0"/>
                                </a:lnTo>
                                <a:lnTo>
                                  <a:pt x="1070" y="3"/>
                                </a:lnTo>
                                <a:lnTo>
                                  <a:pt x="977" y="14"/>
                                </a:lnTo>
                                <a:lnTo>
                                  <a:pt x="886" y="31"/>
                                </a:lnTo>
                                <a:lnTo>
                                  <a:pt x="797" y="54"/>
                                </a:lnTo>
                                <a:lnTo>
                                  <a:pt x="712" y="84"/>
                                </a:lnTo>
                                <a:lnTo>
                                  <a:pt x="630" y="119"/>
                                </a:lnTo>
                                <a:lnTo>
                                  <a:pt x="552" y="160"/>
                                </a:lnTo>
                                <a:lnTo>
                                  <a:pt x="477" y="207"/>
                                </a:lnTo>
                                <a:lnTo>
                                  <a:pt x="407" y="258"/>
                                </a:lnTo>
                                <a:lnTo>
                                  <a:pt x="341" y="314"/>
                                </a:lnTo>
                                <a:lnTo>
                                  <a:pt x="280" y="374"/>
                                </a:lnTo>
                                <a:lnTo>
                                  <a:pt x="225" y="439"/>
                                </a:lnTo>
                                <a:lnTo>
                                  <a:pt x="174" y="507"/>
                                </a:lnTo>
                                <a:lnTo>
                                  <a:pt x="130" y="580"/>
                                </a:lnTo>
                                <a:lnTo>
                                  <a:pt x="91" y="655"/>
                                </a:lnTo>
                                <a:lnTo>
                                  <a:pt x="59" y="734"/>
                                </a:lnTo>
                                <a:lnTo>
                                  <a:pt x="33" y="815"/>
                                </a:lnTo>
                                <a:lnTo>
                                  <a:pt x="15" y="899"/>
                                </a:lnTo>
                                <a:lnTo>
                                  <a:pt x="3" y="985"/>
                                </a:lnTo>
                                <a:lnTo>
                                  <a:pt x="0" y="1073"/>
                                </a:lnTo>
                                <a:lnTo>
                                  <a:pt x="3" y="1161"/>
                                </a:lnTo>
                                <a:lnTo>
                                  <a:pt x="14" y="1247"/>
                                </a:lnTo>
                                <a:lnTo>
                                  <a:pt x="33" y="1331"/>
                                </a:lnTo>
                                <a:lnTo>
                                  <a:pt x="58" y="1412"/>
                                </a:lnTo>
                                <a:lnTo>
                                  <a:pt x="89" y="1491"/>
                                </a:lnTo>
                                <a:lnTo>
                                  <a:pt x="127" y="1566"/>
                                </a:lnTo>
                                <a:lnTo>
                                  <a:pt x="171" y="1638"/>
                                </a:lnTo>
                                <a:lnTo>
                                  <a:pt x="220" y="1707"/>
                                </a:lnTo>
                                <a:lnTo>
                                  <a:pt x="275" y="1771"/>
                                </a:lnTo>
                                <a:lnTo>
                                  <a:pt x="335" y="1832"/>
                                </a:lnTo>
                                <a:lnTo>
                                  <a:pt x="399" y="1888"/>
                                </a:lnTo>
                                <a:lnTo>
                                  <a:pt x="469" y="1939"/>
                                </a:lnTo>
                                <a:lnTo>
                                  <a:pt x="542" y="1985"/>
                                </a:lnTo>
                                <a:lnTo>
                                  <a:pt x="620" y="2026"/>
                                </a:lnTo>
                                <a:lnTo>
                                  <a:pt x="701" y="2062"/>
                                </a:lnTo>
                                <a:lnTo>
                                  <a:pt x="785" y="2091"/>
                                </a:lnTo>
                                <a:lnTo>
                                  <a:pt x="873" y="2115"/>
                                </a:lnTo>
                                <a:lnTo>
                                  <a:pt x="964" y="2132"/>
                                </a:lnTo>
                                <a:lnTo>
                                  <a:pt x="1057" y="2143"/>
                                </a:lnTo>
                                <a:lnTo>
                                  <a:pt x="1153" y="2146"/>
                                </a:lnTo>
                                <a:lnTo>
                                  <a:pt x="1249" y="2143"/>
                                </a:lnTo>
                                <a:lnTo>
                                  <a:pt x="1342" y="2132"/>
                                </a:lnTo>
                                <a:lnTo>
                                  <a:pt x="1434" y="2115"/>
                                </a:lnTo>
                                <a:lnTo>
                                  <a:pt x="1523" y="2091"/>
                                </a:lnTo>
                                <a:lnTo>
                                  <a:pt x="1609" y="2062"/>
                                </a:lnTo>
                                <a:lnTo>
                                  <a:pt x="1692" y="2026"/>
                                </a:lnTo>
                                <a:lnTo>
                                  <a:pt x="1771" y="1985"/>
                                </a:lnTo>
                                <a:lnTo>
                                  <a:pt x="1847" y="1939"/>
                                </a:lnTo>
                                <a:lnTo>
                                  <a:pt x="1918" y="1888"/>
                                </a:lnTo>
                                <a:lnTo>
                                  <a:pt x="1984" y="1832"/>
                                </a:lnTo>
                                <a:lnTo>
                                  <a:pt x="2046" y="1771"/>
                                </a:lnTo>
                                <a:lnTo>
                                  <a:pt x="2103" y="1707"/>
                                </a:lnTo>
                                <a:lnTo>
                                  <a:pt x="2154" y="1638"/>
                                </a:lnTo>
                                <a:lnTo>
                                  <a:pt x="2200" y="1566"/>
                                </a:lnTo>
                                <a:lnTo>
                                  <a:pt x="2239" y="1491"/>
                                </a:lnTo>
                                <a:lnTo>
                                  <a:pt x="2272" y="1412"/>
                                </a:lnTo>
                                <a:lnTo>
                                  <a:pt x="2298" y="1331"/>
                                </a:lnTo>
                                <a:lnTo>
                                  <a:pt x="2317" y="1247"/>
                                </a:lnTo>
                                <a:lnTo>
                                  <a:pt x="2329" y="1161"/>
                                </a:lnTo>
                                <a:lnTo>
                                  <a:pt x="2333" y="1073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494000" cy="137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4" h="2146">
                                <a:moveTo>
                                  <a:pt x="2333" y="1073"/>
                                </a:moveTo>
                                <a:lnTo>
                                  <a:pt x="2329" y="1161"/>
                                </a:lnTo>
                                <a:lnTo>
                                  <a:pt x="2317" y="1247"/>
                                </a:lnTo>
                                <a:lnTo>
                                  <a:pt x="2298" y="1331"/>
                                </a:lnTo>
                                <a:lnTo>
                                  <a:pt x="2272" y="1412"/>
                                </a:lnTo>
                                <a:lnTo>
                                  <a:pt x="2239" y="1491"/>
                                </a:lnTo>
                                <a:lnTo>
                                  <a:pt x="2200" y="1566"/>
                                </a:lnTo>
                                <a:lnTo>
                                  <a:pt x="2154" y="1638"/>
                                </a:lnTo>
                                <a:lnTo>
                                  <a:pt x="2103" y="1707"/>
                                </a:lnTo>
                                <a:lnTo>
                                  <a:pt x="2046" y="1771"/>
                                </a:lnTo>
                                <a:lnTo>
                                  <a:pt x="1984" y="1832"/>
                                </a:lnTo>
                                <a:lnTo>
                                  <a:pt x="1918" y="1888"/>
                                </a:lnTo>
                                <a:lnTo>
                                  <a:pt x="1847" y="1939"/>
                                </a:lnTo>
                                <a:lnTo>
                                  <a:pt x="1771" y="1985"/>
                                </a:lnTo>
                                <a:lnTo>
                                  <a:pt x="1692" y="2026"/>
                                </a:lnTo>
                                <a:lnTo>
                                  <a:pt x="1609" y="2062"/>
                                </a:lnTo>
                                <a:lnTo>
                                  <a:pt x="1523" y="2091"/>
                                </a:lnTo>
                                <a:lnTo>
                                  <a:pt x="1434" y="2115"/>
                                </a:lnTo>
                                <a:lnTo>
                                  <a:pt x="1342" y="2132"/>
                                </a:lnTo>
                                <a:lnTo>
                                  <a:pt x="1249" y="2143"/>
                                </a:lnTo>
                                <a:lnTo>
                                  <a:pt x="1153" y="2146"/>
                                </a:lnTo>
                                <a:lnTo>
                                  <a:pt x="1057" y="2143"/>
                                </a:lnTo>
                                <a:lnTo>
                                  <a:pt x="964" y="2132"/>
                                </a:lnTo>
                                <a:lnTo>
                                  <a:pt x="873" y="2115"/>
                                </a:lnTo>
                                <a:lnTo>
                                  <a:pt x="785" y="2091"/>
                                </a:lnTo>
                                <a:lnTo>
                                  <a:pt x="701" y="2062"/>
                                </a:lnTo>
                                <a:lnTo>
                                  <a:pt x="620" y="2026"/>
                                </a:lnTo>
                                <a:lnTo>
                                  <a:pt x="542" y="1985"/>
                                </a:lnTo>
                                <a:lnTo>
                                  <a:pt x="469" y="1939"/>
                                </a:lnTo>
                                <a:lnTo>
                                  <a:pt x="399" y="1888"/>
                                </a:lnTo>
                                <a:lnTo>
                                  <a:pt x="335" y="1832"/>
                                </a:lnTo>
                                <a:lnTo>
                                  <a:pt x="275" y="1771"/>
                                </a:lnTo>
                                <a:lnTo>
                                  <a:pt x="220" y="1707"/>
                                </a:lnTo>
                                <a:lnTo>
                                  <a:pt x="171" y="1638"/>
                                </a:lnTo>
                                <a:lnTo>
                                  <a:pt x="127" y="1566"/>
                                </a:lnTo>
                                <a:lnTo>
                                  <a:pt x="89" y="1491"/>
                                </a:lnTo>
                                <a:lnTo>
                                  <a:pt x="58" y="1412"/>
                                </a:lnTo>
                                <a:lnTo>
                                  <a:pt x="33" y="1331"/>
                                </a:lnTo>
                                <a:lnTo>
                                  <a:pt x="14" y="1247"/>
                                </a:lnTo>
                                <a:lnTo>
                                  <a:pt x="3" y="1161"/>
                                </a:lnTo>
                                <a:lnTo>
                                  <a:pt x="0" y="1073"/>
                                </a:lnTo>
                                <a:lnTo>
                                  <a:pt x="3" y="985"/>
                                </a:lnTo>
                                <a:lnTo>
                                  <a:pt x="15" y="899"/>
                                </a:lnTo>
                                <a:lnTo>
                                  <a:pt x="33" y="815"/>
                                </a:lnTo>
                                <a:lnTo>
                                  <a:pt x="59" y="734"/>
                                </a:lnTo>
                                <a:lnTo>
                                  <a:pt x="91" y="655"/>
                                </a:lnTo>
                                <a:lnTo>
                                  <a:pt x="130" y="580"/>
                                </a:lnTo>
                                <a:lnTo>
                                  <a:pt x="174" y="507"/>
                                </a:lnTo>
                                <a:lnTo>
                                  <a:pt x="225" y="439"/>
                                </a:lnTo>
                                <a:lnTo>
                                  <a:pt x="280" y="374"/>
                                </a:lnTo>
                                <a:lnTo>
                                  <a:pt x="341" y="314"/>
                                </a:lnTo>
                                <a:lnTo>
                                  <a:pt x="407" y="258"/>
                                </a:lnTo>
                                <a:lnTo>
                                  <a:pt x="477" y="207"/>
                                </a:lnTo>
                                <a:lnTo>
                                  <a:pt x="552" y="160"/>
                                </a:lnTo>
                                <a:lnTo>
                                  <a:pt x="630" y="119"/>
                                </a:lnTo>
                                <a:lnTo>
                                  <a:pt x="712" y="84"/>
                                </a:lnTo>
                                <a:lnTo>
                                  <a:pt x="797" y="54"/>
                                </a:lnTo>
                                <a:lnTo>
                                  <a:pt x="886" y="31"/>
                                </a:lnTo>
                                <a:lnTo>
                                  <a:pt x="977" y="14"/>
                                </a:lnTo>
                                <a:lnTo>
                                  <a:pt x="1070" y="3"/>
                                </a:lnTo>
                                <a:lnTo>
                                  <a:pt x="1166" y="0"/>
                                </a:lnTo>
                                <a:lnTo>
                                  <a:pt x="1262" y="3"/>
                                </a:lnTo>
                                <a:lnTo>
                                  <a:pt x="1355" y="14"/>
                                </a:lnTo>
                                <a:lnTo>
                                  <a:pt x="1447" y="31"/>
                                </a:lnTo>
                                <a:lnTo>
                                  <a:pt x="1535" y="54"/>
                                </a:lnTo>
                                <a:lnTo>
                                  <a:pt x="1620" y="84"/>
                                </a:lnTo>
                                <a:lnTo>
                                  <a:pt x="1702" y="119"/>
                                </a:lnTo>
                                <a:lnTo>
                                  <a:pt x="1781" y="160"/>
                                </a:lnTo>
                                <a:lnTo>
                                  <a:pt x="1855" y="207"/>
                                </a:lnTo>
                                <a:lnTo>
                                  <a:pt x="1925" y="258"/>
                                </a:lnTo>
                                <a:lnTo>
                                  <a:pt x="1991" y="314"/>
                                </a:lnTo>
                                <a:lnTo>
                                  <a:pt x="2052" y="374"/>
                                </a:lnTo>
                                <a:lnTo>
                                  <a:pt x="2108" y="439"/>
                                </a:lnTo>
                                <a:lnTo>
                                  <a:pt x="2158" y="507"/>
                                </a:lnTo>
                                <a:lnTo>
                                  <a:pt x="2203" y="580"/>
                                </a:lnTo>
                                <a:lnTo>
                                  <a:pt x="2241" y="655"/>
                                </a:lnTo>
                                <a:lnTo>
                                  <a:pt x="2273" y="734"/>
                                </a:lnTo>
                                <a:lnTo>
                                  <a:pt x="2299" y="815"/>
                                </a:lnTo>
                                <a:lnTo>
                                  <a:pt x="2318" y="899"/>
                                </a:lnTo>
                                <a:lnTo>
                                  <a:pt x="2329" y="985"/>
                                </a:lnTo>
                                <a:lnTo>
                                  <a:pt x="2333" y="10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810360"/>
                            <a:ext cx="170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54">
                                <a:moveTo>
                                  <a:pt x="266" y="126"/>
                                </a:moveTo>
                                <a:lnTo>
                                  <a:pt x="266" y="126"/>
                                </a:lnTo>
                                <a:lnTo>
                                  <a:pt x="266" y="122"/>
                                </a:lnTo>
                                <a:lnTo>
                                  <a:pt x="263" y="100"/>
                                </a:lnTo>
                                <a:lnTo>
                                  <a:pt x="257" y="79"/>
                                </a:lnTo>
                                <a:lnTo>
                                  <a:pt x="246" y="60"/>
                                </a:lnTo>
                                <a:lnTo>
                                  <a:pt x="233" y="43"/>
                                </a:lnTo>
                                <a:lnTo>
                                  <a:pt x="217" y="28"/>
                                </a:lnTo>
                                <a:lnTo>
                                  <a:pt x="199" y="16"/>
                                </a:lnTo>
                                <a:lnTo>
                                  <a:pt x="178" y="7"/>
                                </a:lnTo>
                                <a:lnTo>
                                  <a:pt x="156" y="1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05" y="2"/>
                                </a:lnTo>
                                <a:lnTo>
                                  <a:pt x="83" y="9"/>
                                </a:lnTo>
                                <a:lnTo>
                                  <a:pt x="63" y="18"/>
                                </a:lnTo>
                                <a:lnTo>
                                  <a:pt x="45" y="31"/>
                                </a:lnTo>
                                <a:lnTo>
                                  <a:pt x="30" y="46"/>
                                </a:lnTo>
                                <a:lnTo>
                                  <a:pt x="17" y="63"/>
                                </a:lnTo>
                                <a:lnTo>
                                  <a:pt x="8" y="83"/>
                                </a:lnTo>
                                <a:lnTo>
                                  <a:pt x="2" y="104"/>
                                </a:lnTo>
                                <a:lnTo>
                                  <a:pt x="0" y="126"/>
                                </a:lnTo>
                                <a:lnTo>
                                  <a:pt x="0" y="131"/>
                                </a:lnTo>
                                <a:lnTo>
                                  <a:pt x="2" y="153"/>
                                </a:lnTo>
                                <a:lnTo>
                                  <a:pt x="9" y="173"/>
                                </a:lnTo>
                                <a:lnTo>
                                  <a:pt x="19" y="192"/>
                                </a:lnTo>
                                <a:lnTo>
                                  <a:pt x="32" y="210"/>
                                </a:lnTo>
                                <a:lnTo>
                                  <a:pt x="48" y="224"/>
                                </a:lnTo>
                                <a:lnTo>
                                  <a:pt x="67" y="236"/>
                                </a:lnTo>
                                <a:lnTo>
                                  <a:pt x="87" y="245"/>
                                </a:lnTo>
                                <a:lnTo>
                                  <a:pt x="109" y="251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53"/>
                                </a:lnTo>
                                <a:lnTo>
                                  <a:pt x="161" y="250"/>
                                </a:lnTo>
                                <a:lnTo>
                                  <a:pt x="183" y="244"/>
                                </a:lnTo>
                                <a:lnTo>
                                  <a:pt x="203" y="234"/>
                                </a:lnTo>
                                <a:lnTo>
                                  <a:pt x="221" y="222"/>
                                </a:lnTo>
                                <a:lnTo>
                                  <a:pt x="236" y="206"/>
                                </a:lnTo>
                                <a:lnTo>
                                  <a:pt x="249" y="189"/>
                                </a:lnTo>
                                <a:lnTo>
                                  <a:pt x="258" y="169"/>
                                </a:lnTo>
                                <a:lnTo>
                                  <a:pt x="264" y="148"/>
                                </a:lnTo>
                                <a:lnTo>
                                  <a:pt x="266" y="126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810360"/>
                            <a:ext cx="170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54">
                                <a:moveTo>
                                  <a:pt x="266" y="126"/>
                                </a:moveTo>
                                <a:lnTo>
                                  <a:pt x="264" y="148"/>
                                </a:lnTo>
                                <a:lnTo>
                                  <a:pt x="258" y="169"/>
                                </a:lnTo>
                                <a:lnTo>
                                  <a:pt x="249" y="189"/>
                                </a:lnTo>
                                <a:lnTo>
                                  <a:pt x="236" y="206"/>
                                </a:lnTo>
                                <a:lnTo>
                                  <a:pt x="221" y="222"/>
                                </a:lnTo>
                                <a:lnTo>
                                  <a:pt x="203" y="234"/>
                                </a:lnTo>
                                <a:lnTo>
                                  <a:pt x="183" y="244"/>
                                </a:lnTo>
                                <a:lnTo>
                                  <a:pt x="161" y="250"/>
                                </a:lnTo>
                                <a:lnTo>
                                  <a:pt x="13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09" y="251"/>
                                </a:lnTo>
                                <a:lnTo>
                                  <a:pt x="87" y="245"/>
                                </a:lnTo>
                                <a:lnTo>
                                  <a:pt x="67" y="236"/>
                                </a:lnTo>
                                <a:lnTo>
                                  <a:pt x="48" y="224"/>
                                </a:lnTo>
                                <a:lnTo>
                                  <a:pt x="32" y="210"/>
                                </a:lnTo>
                                <a:lnTo>
                                  <a:pt x="19" y="192"/>
                                </a:lnTo>
                                <a:lnTo>
                                  <a:pt x="9" y="173"/>
                                </a:lnTo>
                                <a:lnTo>
                                  <a:pt x="2" y="153"/>
                                </a:lnTo>
                                <a:lnTo>
                                  <a:pt x="0" y="131"/>
                                </a:lnTo>
                                <a:lnTo>
                                  <a:pt x="0" y="126"/>
                                </a:lnTo>
                                <a:lnTo>
                                  <a:pt x="2" y="104"/>
                                </a:lnTo>
                                <a:lnTo>
                                  <a:pt x="8" y="83"/>
                                </a:lnTo>
                                <a:lnTo>
                                  <a:pt x="17" y="63"/>
                                </a:lnTo>
                                <a:lnTo>
                                  <a:pt x="30" y="46"/>
                                </a:lnTo>
                                <a:lnTo>
                                  <a:pt x="45" y="31"/>
                                </a:lnTo>
                                <a:lnTo>
                                  <a:pt x="63" y="18"/>
                                </a:lnTo>
                                <a:lnTo>
                                  <a:pt x="83" y="9"/>
                                </a:lnTo>
                                <a:lnTo>
                                  <a:pt x="105" y="2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56" y="1"/>
                                </a:lnTo>
                                <a:lnTo>
                                  <a:pt x="178" y="7"/>
                                </a:lnTo>
                                <a:lnTo>
                                  <a:pt x="199" y="16"/>
                                </a:lnTo>
                                <a:lnTo>
                                  <a:pt x="217" y="28"/>
                                </a:lnTo>
                                <a:lnTo>
                                  <a:pt x="233" y="43"/>
                                </a:lnTo>
                                <a:lnTo>
                                  <a:pt x="246" y="60"/>
                                </a:lnTo>
                                <a:lnTo>
                                  <a:pt x="257" y="79"/>
                                </a:lnTo>
                                <a:lnTo>
                                  <a:pt x="263" y="100"/>
                                </a:lnTo>
                                <a:lnTo>
                                  <a:pt x="266" y="122"/>
                                </a:lnTo>
                                <a:lnTo>
                                  <a:pt x="266" y="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64240"/>
                            <a:ext cx="315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880">
                                <a:moveTo>
                                  <a:pt x="0" y="0"/>
                                </a:moveTo>
                                <a:lnTo>
                                  <a:pt x="493" y="8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09680"/>
                            <a:ext cx="4694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693">
                                <a:moveTo>
                                  <a:pt x="0" y="0"/>
                                </a:moveTo>
                                <a:lnTo>
                                  <a:pt x="733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22800"/>
                            <a:ext cx="84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93">
                                <a:moveTo>
                                  <a:pt x="0" y="93"/>
                                </a:moveTo>
                                <a:lnTo>
                                  <a:pt x="2" y="74"/>
                                </a:lnTo>
                                <a:lnTo>
                                  <a:pt x="10" y="57"/>
                                </a:lnTo>
                                <a:lnTo>
                                  <a:pt x="22" y="41"/>
                                </a:lnTo>
                                <a:lnTo>
                                  <a:pt x="37" y="28"/>
                                </a:lnTo>
                                <a:lnTo>
                                  <a:pt x="56" y="16"/>
                                </a:lnTo>
                                <a:lnTo>
                                  <a:pt x="78" y="8"/>
                                </a:lnTo>
                                <a:lnTo>
                                  <a:pt x="103" y="2"/>
                                </a:lnTo>
                                <a:lnTo>
                                  <a:pt x="129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0"/>
                            <a:ext cx="6742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1000">
                                <a:moveTo>
                                  <a:pt x="0" y="1000"/>
                                </a:moveTo>
                                <a:lnTo>
                                  <a:pt x="3" y="917"/>
                                </a:lnTo>
                                <a:lnTo>
                                  <a:pt x="13" y="837"/>
                                </a:lnTo>
                                <a:lnTo>
                                  <a:pt x="30" y="759"/>
                                </a:lnTo>
                                <a:lnTo>
                                  <a:pt x="53" y="683"/>
                                </a:lnTo>
                                <a:lnTo>
                                  <a:pt x="82" y="610"/>
                                </a:lnTo>
                                <a:lnTo>
                                  <a:pt x="117" y="540"/>
                                </a:lnTo>
                                <a:lnTo>
                                  <a:pt x="157" y="473"/>
                                </a:lnTo>
                                <a:lnTo>
                                  <a:pt x="203" y="409"/>
                                </a:lnTo>
                                <a:lnTo>
                                  <a:pt x="253" y="349"/>
                                </a:lnTo>
                                <a:lnTo>
                                  <a:pt x="308" y="292"/>
                                </a:lnTo>
                                <a:lnTo>
                                  <a:pt x="367" y="240"/>
                                </a:lnTo>
                                <a:lnTo>
                                  <a:pt x="431" y="192"/>
                                </a:lnTo>
                                <a:lnTo>
                                  <a:pt x="498" y="149"/>
                                </a:lnTo>
                                <a:lnTo>
                                  <a:pt x="569" y="111"/>
                                </a:lnTo>
                                <a:lnTo>
                                  <a:pt x="643" y="78"/>
                                </a:lnTo>
                                <a:lnTo>
                                  <a:pt x="720" y="50"/>
                                </a:lnTo>
                                <a:lnTo>
                                  <a:pt x="800" y="29"/>
                                </a:lnTo>
                                <a:lnTo>
                                  <a:pt x="882" y="13"/>
                                </a:lnTo>
                                <a:lnTo>
                                  <a:pt x="966" y="3"/>
                                </a:lnTo>
                                <a:lnTo>
                                  <a:pt x="10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64960"/>
                            <a:ext cx="204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95">
                                <a:moveTo>
                                  <a:pt x="206" y="52"/>
                                </a:moveTo>
                                <a:lnTo>
                                  <a:pt x="138" y="4"/>
                                </a:lnTo>
                                <a:lnTo>
                                  <a:pt x="107" y="109"/>
                                </a:lnTo>
                                <a:lnTo>
                                  <a:pt x="0" y="186"/>
                                </a:lnTo>
                                <a:lnTo>
                                  <a:pt x="94" y="199"/>
                                </a:lnTo>
                                <a:lnTo>
                                  <a:pt x="95" y="295"/>
                                </a:lnTo>
                                <a:lnTo>
                                  <a:pt x="185" y="197"/>
                                </a:lnTo>
                                <a:lnTo>
                                  <a:pt x="294" y="179"/>
                                </a:lnTo>
                                <a:lnTo>
                                  <a:pt x="254" y="106"/>
                                </a:lnTo>
                                <a:lnTo>
                                  <a:pt x="320" y="0"/>
                                </a:lnTo>
                                <a:lnTo>
                                  <a:pt x="206" y="52"/>
                                </a:lnTo>
                              </a:path>
                            </a:pathLst>
                          </a:custGeom>
                          <a:solidFill>
                            <a:srgbClr val="27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64960"/>
                            <a:ext cx="204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95">
                                <a:moveTo>
                                  <a:pt x="95" y="295"/>
                                </a:moveTo>
                                <a:lnTo>
                                  <a:pt x="94" y="199"/>
                                </a:lnTo>
                                <a:lnTo>
                                  <a:pt x="0" y="186"/>
                                </a:lnTo>
                                <a:lnTo>
                                  <a:pt x="107" y="109"/>
                                </a:lnTo>
                                <a:lnTo>
                                  <a:pt x="138" y="4"/>
                                </a:lnTo>
                                <a:lnTo>
                                  <a:pt x="206" y="52"/>
                                </a:lnTo>
                                <a:lnTo>
                                  <a:pt x="320" y="0"/>
                                </a:lnTo>
                                <a:lnTo>
                                  <a:pt x="254" y="106"/>
                                </a:lnTo>
                                <a:lnTo>
                                  <a:pt x="294" y="179"/>
                                </a:lnTo>
                                <a:lnTo>
                                  <a:pt x="185" y="197"/>
                                </a:lnTo>
                                <a:lnTo>
                                  <a:pt x="95" y="2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pt;margin-top:9.75pt;width:117.65pt;height:122.25pt" coordorigin="4066,195" coordsize="2353,2445">
                <v:shape id="shape_0" coordsize="2334,2146" path="m2333,1073l2333,1073l2329,985l2318,899l2299,815l2273,734l2241,655l2203,580l2158,507l2108,439l2052,374l1991,314l1925,258l1855,207l1781,160l1702,119l1620,84l1535,54l1447,31l1355,14l1262,3l1166,0l1070,3l977,14l886,31l797,54l712,84l630,119l552,160l477,207l407,258l341,314l280,374l225,439l174,507l130,580l91,655l59,734l33,815l15,899l3,985l0,1073l3,1161l14,1247l33,1331l58,1412l89,1491l127,1566l171,1638l220,1707l275,1771l335,1832l399,1888l469,1939l542,1985l620,2026l701,2062l785,2091l873,2115l964,2132l1057,2143l1153,2146l1249,2143l1342,2132l1434,2115l1523,2091l1609,2062l1692,2026l1771,1985l1847,1939l1918,1888l1984,1832l2046,1771l2103,1707l2154,1638l2200,1566l2239,1491l2272,1412l2298,1331l2317,1247l2329,1161l2333,1073e" fillcolor="#e9e9eb" stroked="f" o:allowincell="f" style="position:absolute;left:4066;top:477;width:2352;height:2162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2334,2146" path="m2333,1073l2329,1161l2317,1247l2298,1331l2272,1412l2239,1491l2200,1566l2154,1638l2103,1707l2046,1771l1984,1832l1918,1888l1847,1939l1771,1985l1692,2026l1609,2062l1523,2091l1434,2115l1342,2132l1249,2143l1153,2146l1057,2143l964,2132l873,2115l785,2091l701,2062l620,2026l542,1985l469,1939l399,1888l335,1832l275,1771l220,1707l171,1638l127,1566l89,1491l58,1412l33,1331l14,1247l3,1161l0,1073l3,985l15,899l33,815l59,734l91,655l130,580l174,507l225,439l280,374l341,314l407,258l477,207l552,160l630,119l712,84l797,54l886,31l977,14l1070,3l1166,0l1262,3l1355,14l1447,31l1535,54l1620,84l1702,119l1781,160l1855,207l1925,258l1991,314l2052,374l2108,439l2158,507l2203,580l2241,655l2273,734l2299,815l2318,899l2329,985l2333,1073xe" stroked="t" o:allowincell="f" style="position:absolute;left:4066;top:477;width:2352;height:216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67,254" path="m266,126l266,126l266,122l263,100l257,79l246,60l233,43l217,28l199,16l178,7l156,1l133,0l128,0l105,2l83,9l63,18l45,31l30,46l17,63l8,83l2,104l0,126l0,131l2,153l9,173l19,192l32,210l48,224l67,236l87,245l109,251l133,253l137,253l161,250l183,244l203,234l221,222l236,206l249,189l258,169l264,148l266,126e" fillcolor="#e9e9eb" stroked="f" o:allowincell="f" style="position:absolute;left:5114;top:1471;width:268;height:255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267,254" path="m266,126l264,148l258,169l249,189l236,206l221,222l203,234l183,244l161,250l137,253l133,253l109,251l87,245l67,236l48,224l32,210l19,192l9,173l2,153l0,131l0,126l2,104l8,83l17,63l30,46l45,31l63,18l83,9l105,2l128,0l133,0l156,1l178,7l199,16l217,28l233,43l246,60l257,79l263,100l266,122l266,126xe" stroked="t" o:allowincell="f" style="position:absolute;left:5114;top:1471;width:268;height:25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93,880" path="m0,0l493,880e" stroked="t" o:allowincell="f" style="position:absolute;left:4658;top:611;width:496;height:88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3,693" path="m0,0l733,693e" stroked="t" o:allowincell="f" style="position:absolute;left:4375;top:840;width:738;height:69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33,93" path="m0,93l2,74l10,57l22,41l37,28l56,16l78,8l103,2l129,0l133,0e" stroked="t" o:allowincell="f" style="position:absolute;left:4846;top:1176;width:133;height:9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53,1000" path="m0,1000l3,917l13,837l30,759l53,683l82,610l117,540l157,473l203,409l253,349l308,292l367,240l431,192l498,149l569,111l643,78l720,50l800,29l882,13l966,3l1053,0e" stroked="t" o:allowincell="f" style="position:absolute;left:4886;top:195;width:1061;height:1007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20,295" path="m206,52l138,4l107,109l0,186l94,199l95,295l185,197l294,179l254,106l320,0l206,52e" fillcolor="#272828" stroked="f" o:allowincell="f" style="position:absolute;left:4371;top:612;width:321;height:296;mso-wrap-style:none;v-text-anchor:middle;mso-position-horizontal-relative:page">
                  <v:fill o:detectmouseclick="t" type="solid" color2="#d8d7d7"/>
                  <v:stroke color="#3465a4" joinstyle="round" endcap="flat"/>
                  <w10:wrap type="none"/>
                </v:shape>
                <v:shape id="shape_0" coordsize="320,295" path="m95,295l94,199l0,186l107,109l138,4l206,52l320,0l254,106l294,179l185,197l95,295xe" stroked="t" o:allowincell="f" style="position:absolute;left:4371;top:612;width:321;height:29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This is the apparent angle of the width of a celestial object projected on the celestial sphere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00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Calculate the apparent angle from the size of M31</w:t>
      </w:r>
      <w:r>
        <w:rPr>
          <w:rFonts w:cs="Arial" w:ascii="Arial" w:hAnsi="Arial"/>
          <w:color w:val="363435"/>
          <w:spacing w:val="1"/>
        </w:rPr>
        <w:t xml:space="preserve"> </w:t>
      </w:r>
      <w:r>
        <w:rPr>
          <w:rFonts w:cs="Arial" w:ascii="Arial" w:hAnsi="Arial"/>
          <w:color w:val="363435"/>
        </w:rPr>
        <w:t>relative to the telescope’s field of view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446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 apparent size of M31 (in angle units)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0" w:after="0"/>
        <w:ind w:left="1905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2150</wp:posOffset>
                </wp:positionH>
                <wp:positionV relativeFrom="paragraph">
                  <wp:posOffset>-624840</wp:posOffset>
                </wp:positionV>
                <wp:extent cx="2403475" cy="2289175"/>
                <wp:effectExtent l="6985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2289240"/>
                          <a:chOff x="0" y="0"/>
                          <a:chExt cx="2403360" cy="22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22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0" h="3586">
                                <a:moveTo>
                                  <a:pt x="3760" y="1793"/>
                                </a:moveTo>
                                <a:lnTo>
                                  <a:pt x="3753" y="1940"/>
                                </a:lnTo>
                                <a:lnTo>
                                  <a:pt x="3735" y="2084"/>
                                </a:lnTo>
                                <a:lnTo>
                                  <a:pt x="3705" y="2224"/>
                                </a:lnTo>
                                <a:lnTo>
                                  <a:pt x="3664" y="2360"/>
                                </a:lnTo>
                                <a:lnTo>
                                  <a:pt x="3612" y="2491"/>
                                </a:lnTo>
                                <a:lnTo>
                                  <a:pt x="3550" y="2617"/>
                                </a:lnTo>
                                <a:lnTo>
                                  <a:pt x="3478" y="2737"/>
                                </a:lnTo>
                                <a:lnTo>
                                  <a:pt x="3397" y="2852"/>
                                </a:lnTo>
                                <a:lnTo>
                                  <a:pt x="3307" y="2960"/>
                                </a:lnTo>
                                <a:lnTo>
                                  <a:pt x="3209" y="3061"/>
                                </a:lnTo>
                                <a:lnTo>
                                  <a:pt x="3103" y="3154"/>
                                </a:lnTo>
                                <a:lnTo>
                                  <a:pt x="2990" y="3240"/>
                                </a:lnTo>
                                <a:lnTo>
                                  <a:pt x="2870" y="3317"/>
                                </a:lnTo>
                                <a:lnTo>
                                  <a:pt x="2743" y="3386"/>
                                </a:lnTo>
                                <a:lnTo>
                                  <a:pt x="2611" y="3445"/>
                                </a:lnTo>
                                <a:lnTo>
                                  <a:pt x="2474" y="3495"/>
                                </a:lnTo>
                                <a:lnTo>
                                  <a:pt x="2331" y="3534"/>
                                </a:lnTo>
                                <a:lnTo>
                                  <a:pt x="2184" y="3563"/>
                                </a:lnTo>
                                <a:lnTo>
                                  <a:pt x="2034" y="3580"/>
                                </a:lnTo>
                                <a:lnTo>
                                  <a:pt x="1880" y="3586"/>
                                </a:lnTo>
                                <a:lnTo>
                                  <a:pt x="1725" y="3580"/>
                                </a:lnTo>
                                <a:lnTo>
                                  <a:pt x="1575" y="3563"/>
                                </a:lnTo>
                                <a:lnTo>
                                  <a:pt x="1428" y="3534"/>
                                </a:lnTo>
                                <a:lnTo>
                                  <a:pt x="1285" y="3495"/>
                                </a:lnTo>
                                <a:lnTo>
                                  <a:pt x="1148" y="3445"/>
                                </a:lnTo>
                                <a:lnTo>
                                  <a:pt x="1016" y="3386"/>
                                </a:lnTo>
                                <a:lnTo>
                                  <a:pt x="889" y="3317"/>
                                </a:lnTo>
                                <a:lnTo>
                                  <a:pt x="769" y="3240"/>
                                </a:lnTo>
                                <a:lnTo>
                                  <a:pt x="656" y="3154"/>
                                </a:lnTo>
                                <a:lnTo>
                                  <a:pt x="550" y="3061"/>
                                </a:lnTo>
                                <a:lnTo>
                                  <a:pt x="452" y="2960"/>
                                </a:lnTo>
                                <a:lnTo>
                                  <a:pt x="362" y="2852"/>
                                </a:lnTo>
                                <a:lnTo>
                                  <a:pt x="281" y="2737"/>
                                </a:lnTo>
                                <a:lnTo>
                                  <a:pt x="209" y="2617"/>
                                </a:lnTo>
                                <a:lnTo>
                                  <a:pt x="147" y="2491"/>
                                </a:lnTo>
                                <a:lnTo>
                                  <a:pt x="95" y="2360"/>
                                </a:lnTo>
                                <a:lnTo>
                                  <a:pt x="54" y="2224"/>
                                </a:lnTo>
                                <a:lnTo>
                                  <a:pt x="24" y="2084"/>
                                </a:lnTo>
                                <a:lnTo>
                                  <a:pt x="6" y="1940"/>
                                </a:lnTo>
                                <a:lnTo>
                                  <a:pt x="0" y="1793"/>
                                </a:lnTo>
                                <a:lnTo>
                                  <a:pt x="6" y="1646"/>
                                </a:lnTo>
                                <a:lnTo>
                                  <a:pt x="24" y="1502"/>
                                </a:lnTo>
                                <a:lnTo>
                                  <a:pt x="54" y="1362"/>
                                </a:lnTo>
                                <a:lnTo>
                                  <a:pt x="95" y="1226"/>
                                </a:lnTo>
                                <a:lnTo>
                                  <a:pt x="147" y="1095"/>
                                </a:lnTo>
                                <a:lnTo>
                                  <a:pt x="209" y="969"/>
                                </a:lnTo>
                                <a:lnTo>
                                  <a:pt x="281" y="848"/>
                                </a:lnTo>
                                <a:lnTo>
                                  <a:pt x="362" y="734"/>
                                </a:lnTo>
                                <a:lnTo>
                                  <a:pt x="452" y="626"/>
                                </a:lnTo>
                                <a:lnTo>
                                  <a:pt x="550" y="525"/>
                                </a:lnTo>
                                <a:lnTo>
                                  <a:pt x="656" y="431"/>
                                </a:lnTo>
                                <a:lnTo>
                                  <a:pt x="769" y="346"/>
                                </a:lnTo>
                                <a:lnTo>
                                  <a:pt x="889" y="268"/>
                                </a:lnTo>
                                <a:lnTo>
                                  <a:pt x="1016" y="200"/>
                                </a:lnTo>
                                <a:lnTo>
                                  <a:pt x="1148" y="140"/>
                                </a:lnTo>
                                <a:lnTo>
                                  <a:pt x="1285" y="91"/>
                                </a:lnTo>
                                <a:lnTo>
                                  <a:pt x="1428" y="52"/>
                                </a:lnTo>
                                <a:lnTo>
                                  <a:pt x="1575" y="23"/>
                                </a:lnTo>
                                <a:lnTo>
                                  <a:pt x="1725" y="5"/>
                                </a:lnTo>
                                <a:lnTo>
                                  <a:pt x="1880" y="0"/>
                                </a:lnTo>
                                <a:lnTo>
                                  <a:pt x="2034" y="5"/>
                                </a:lnTo>
                                <a:lnTo>
                                  <a:pt x="2184" y="23"/>
                                </a:lnTo>
                                <a:lnTo>
                                  <a:pt x="2331" y="52"/>
                                </a:lnTo>
                                <a:lnTo>
                                  <a:pt x="2474" y="91"/>
                                </a:lnTo>
                                <a:lnTo>
                                  <a:pt x="2611" y="140"/>
                                </a:lnTo>
                                <a:lnTo>
                                  <a:pt x="2743" y="200"/>
                                </a:lnTo>
                                <a:lnTo>
                                  <a:pt x="2870" y="268"/>
                                </a:lnTo>
                                <a:lnTo>
                                  <a:pt x="2990" y="346"/>
                                </a:lnTo>
                                <a:lnTo>
                                  <a:pt x="3103" y="431"/>
                                </a:lnTo>
                                <a:lnTo>
                                  <a:pt x="3209" y="525"/>
                                </a:lnTo>
                                <a:lnTo>
                                  <a:pt x="3307" y="626"/>
                                </a:lnTo>
                                <a:lnTo>
                                  <a:pt x="3397" y="734"/>
                                </a:lnTo>
                                <a:lnTo>
                                  <a:pt x="3478" y="848"/>
                                </a:lnTo>
                                <a:lnTo>
                                  <a:pt x="3550" y="969"/>
                                </a:lnTo>
                                <a:lnTo>
                                  <a:pt x="3612" y="1095"/>
                                </a:lnTo>
                                <a:lnTo>
                                  <a:pt x="3664" y="1226"/>
                                </a:lnTo>
                                <a:lnTo>
                                  <a:pt x="3705" y="1362"/>
                                </a:lnTo>
                                <a:lnTo>
                                  <a:pt x="3735" y="1502"/>
                                </a:lnTo>
                                <a:lnTo>
                                  <a:pt x="3753" y="1646"/>
                                </a:lnTo>
                                <a:lnTo>
                                  <a:pt x="3760" y="17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440"/>
                            <a:ext cx="239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0" h="0">
                                <a:moveTo>
                                  <a:pt x="0" y="0"/>
                                </a:moveTo>
                                <a:lnTo>
                                  <a:pt x="37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53280"/>
                            <a:ext cx="12171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26">
                                <a:moveTo>
                                  <a:pt x="1906" y="313"/>
                                </a:moveTo>
                                <a:lnTo>
                                  <a:pt x="1906" y="313"/>
                                </a:lnTo>
                                <a:lnTo>
                                  <a:pt x="1903" y="287"/>
                                </a:lnTo>
                                <a:lnTo>
                                  <a:pt x="1894" y="262"/>
                                </a:lnTo>
                                <a:lnTo>
                                  <a:pt x="1878" y="238"/>
                                </a:lnTo>
                                <a:lnTo>
                                  <a:pt x="1858" y="214"/>
                                </a:lnTo>
                                <a:lnTo>
                                  <a:pt x="1831" y="191"/>
                                </a:lnTo>
                                <a:lnTo>
                                  <a:pt x="1800" y="169"/>
                                </a:lnTo>
                                <a:lnTo>
                                  <a:pt x="1763" y="148"/>
                                </a:lnTo>
                                <a:lnTo>
                                  <a:pt x="1722" y="128"/>
                                </a:lnTo>
                                <a:lnTo>
                                  <a:pt x="1677" y="109"/>
                                </a:lnTo>
                                <a:lnTo>
                                  <a:pt x="1627" y="91"/>
                                </a:lnTo>
                                <a:lnTo>
                                  <a:pt x="1573" y="75"/>
                                </a:lnTo>
                                <a:lnTo>
                                  <a:pt x="1516" y="60"/>
                                </a:lnTo>
                                <a:lnTo>
                                  <a:pt x="1455" y="46"/>
                                </a:lnTo>
                                <a:lnTo>
                                  <a:pt x="1391" y="34"/>
                                </a:lnTo>
                                <a:lnTo>
                                  <a:pt x="1324" y="24"/>
                                </a:lnTo>
                                <a:lnTo>
                                  <a:pt x="1254" y="15"/>
                                </a:lnTo>
                                <a:lnTo>
                                  <a:pt x="1182" y="9"/>
                                </a:lnTo>
                                <a:lnTo>
                                  <a:pt x="1107" y="4"/>
                                </a:lnTo>
                                <a:lnTo>
                                  <a:pt x="1031" y="1"/>
                                </a:lnTo>
                                <a:lnTo>
                                  <a:pt x="953" y="0"/>
                                </a:lnTo>
                                <a:lnTo>
                                  <a:pt x="875" y="1"/>
                                </a:lnTo>
                                <a:lnTo>
                                  <a:pt x="798" y="4"/>
                                </a:lnTo>
                                <a:lnTo>
                                  <a:pt x="724" y="9"/>
                                </a:lnTo>
                                <a:lnTo>
                                  <a:pt x="652" y="15"/>
                                </a:lnTo>
                                <a:lnTo>
                                  <a:pt x="582" y="24"/>
                                </a:lnTo>
                                <a:lnTo>
                                  <a:pt x="515" y="34"/>
                                </a:lnTo>
                                <a:lnTo>
                                  <a:pt x="451" y="46"/>
                                </a:lnTo>
                                <a:lnTo>
                                  <a:pt x="390" y="60"/>
                                </a:lnTo>
                                <a:lnTo>
                                  <a:pt x="332" y="75"/>
                                </a:lnTo>
                                <a:lnTo>
                                  <a:pt x="279" y="91"/>
                                </a:lnTo>
                                <a:lnTo>
                                  <a:pt x="229" y="109"/>
                                </a:lnTo>
                                <a:lnTo>
                                  <a:pt x="183" y="128"/>
                                </a:lnTo>
                                <a:lnTo>
                                  <a:pt x="142" y="148"/>
                                </a:lnTo>
                                <a:lnTo>
                                  <a:pt x="106" y="169"/>
                                </a:lnTo>
                                <a:lnTo>
                                  <a:pt x="74" y="191"/>
                                </a:lnTo>
                                <a:lnTo>
                                  <a:pt x="48" y="214"/>
                                </a:lnTo>
                                <a:lnTo>
                                  <a:pt x="27" y="238"/>
                                </a:lnTo>
                                <a:lnTo>
                                  <a:pt x="12" y="262"/>
                                </a:lnTo>
                                <a:lnTo>
                                  <a:pt x="3" y="287"/>
                                </a:lnTo>
                                <a:lnTo>
                                  <a:pt x="0" y="313"/>
                                </a:lnTo>
                                <a:lnTo>
                                  <a:pt x="3" y="339"/>
                                </a:lnTo>
                                <a:lnTo>
                                  <a:pt x="12" y="364"/>
                                </a:lnTo>
                                <a:lnTo>
                                  <a:pt x="27" y="388"/>
                                </a:lnTo>
                                <a:lnTo>
                                  <a:pt x="48" y="412"/>
                                </a:lnTo>
                                <a:lnTo>
                                  <a:pt x="74" y="435"/>
                                </a:lnTo>
                                <a:lnTo>
                                  <a:pt x="106" y="457"/>
                                </a:lnTo>
                                <a:lnTo>
                                  <a:pt x="142" y="478"/>
                                </a:lnTo>
                                <a:lnTo>
                                  <a:pt x="183" y="498"/>
                                </a:lnTo>
                                <a:lnTo>
                                  <a:pt x="229" y="517"/>
                                </a:lnTo>
                                <a:lnTo>
                                  <a:pt x="279" y="534"/>
                                </a:lnTo>
                                <a:lnTo>
                                  <a:pt x="332" y="551"/>
                                </a:lnTo>
                                <a:lnTo>
                                  <a:pt x="390" y="566"/>
                                </a:lnTo>
                                <a:lnTo>
                                  <a:pt x="451" y="579"/>
                                </a:lnTo>
                                <a:lnTo>
                                  <a:pt x="515" y="591"/>
                                </a:lnTo>
                                <a:lnTo>
                                  <a:pt x="582" y="602"/>
                                </a:lnTo>
                                <a:lnTo>
                                  <a:pt x="652" y="610"/>
                                </a:lnTo>
                                <a:lnTo>
                                  <a:pt x="724" y="617"/>
                                </a:lnTo>
                                <a:lnTo>
                                  <a:pt x="798" y="622"/>
                                </a:lnTo>
                                <a:lnTo>
                                  <a:pt x="875" y="625"/>
                                </a:lnTo>
                                <a:lnTo>
                                  <a:pt x="953" y="626"/>
                                </a:lnTo>
                                <a:lnTo>
                                  <a:pt x="1031" y="625"/>
                                </a:lnTo>
                                <a:lnTo>
                                  <a:pt x="1107" y="622"/>
                                </a:lnTo>
                                <a:lnTo>
                                  <a:pt x="1182" y="617"/>
                                </a:lnTo>
                                <a:lnTo>
                                  <a:pt x="1254" y="610"/>
                                </a:lnTo>
                                <a:lnTo>
                                  <a:pt x="1324" y="602"/>
                                </a:lnTo>
                                <a:lnTo>
                                  <a:pt x="1391" y="591"/>
                                </a:lnTo>
                                <a:lnTo>
                                  <a:pt x="1455" y="579"/>
                                </a:lnTo>
                                <a:lnTo>
                                  <a:pt x="1516" y="566"/>
                                </a:lnTo>
                                <a:lnTo>
                                  <a:pt x="1573" y="551"/>
                                </a:lnTo>
                                <a:lnTo>
                                  <a:pt x="1627" y="534"/>
                                </a:lnTo>
                                <a:lnTo>
                                  <a:pt x="1677" y="517"/>
                                </a:lnTo>
                                <a:lnTo>
                                  <a:pt x="1722" y="498"/>
                                </a:lnTo>
                                <a:lnTo>
                                  <a:pt x="1763" y="478"/>
                                </a:lnTo>
                                <a:lnTo>
                                  <a:pt x="1800" y="457"/>
                                </a:lnTo>
                                <a:lnTo>
                                  <a:pt x="1831" y="435"/>
                                </a:lnTo>
                                <a:lnTo>
                                  <a:pt x="1858" y="412"/>
                                </a:lnTo>
                                <a:lnTo>
                                  <a:pt x="1878" y="388"/>
                                </a:lnTo>
                                <a:lnTo>
                                  <a:pt x="1894" y="364"/>
                                </a:lnTo>
                                <a:lnTo>
                                  <a:pt x="1903" y="339"/>
                                </a:lnTo>
                                <a:lnTo>
                                  <a:pt x="1906" y="313"/>
                                </a:lnTo>
                              </a:path>
                            </a:pathLst>
                          </a:custGeom>
                          <a:solidFill>
                            <a:srgbClr val="9a9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53280"/>
                            <a:ext cx="12171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26">
                                <a:moveTo>
                                  <a:pt x="1906" y="313"/>
                                </a:moveTo>
                                <a:lnTo>
                                  <a:pt x="1903" y="339"/>
                                </a:lnTo>
                                <a:lnTo>
                                  <a:pt x="1894" y="364"/>
                                </a:lnTo>
                                <a:lnTo>
                                  <a:pt x="1878" y="388"/>
                                </a:lnTo>
                                <a:lnTo>
                                  <a:pt x="1858" y="412"/>
                                </a:lnTo>
                                <a:lnTo>
                                  <a:pt x="1831" y="435"/>
                                </a:lnTo>
                                <a:lnTo>
                                  <a:pt x="1800" y="457"/>
                                </a:lnTo>
                                <a:lnTo>
                                  <a:pt x="1763" y="478"/>
                                </a:lnTo>
                                <a:lnTo>
                                  <a:pt x="1722" y="498"/>
                                </a:lnTo>
                                <a:lnTo>
                                  <a:pt x="1677" y="517"/>
                                </a:lnTo>
                                <a:lnTo>
                                  <a:pt x="1627" y="534"/>
                                </a:lnTo>
                                <a:lnTo>
                                  <a:pt x="1573" y="551"/>
                                </a:lnTo>
                                <a:lnTo>
                                  <a:pt x="1516" y="566"/>
                                </a:lnTo>
                                <a:lnTo>
                                  <a:pt x="1455" y="579"/>
                                </a:lnTo>
                                <a:lnTo>
                                  <a:pt x="1391" y="591"/>
                                </a:lnTo>
                                <a:lnTo>
                                  <a:pt x="1324" y="602"/>
                                </a:lnTo>
                                <a:lnTo>
                                  <a:pt x="1254" y="610"/>
                                </a:lnTo>
                                <a:lnTo>
                                  <a:pt x="1182" y="617"/>
                                </a:lnTo>
                                <a:lnTo>
                                  <a:pt x="1107" y="622"/>
                                </a:lnTo>
                                <a:lnTo>
                                  <a:pt x="1031" y="625"/>
                                </a:lnTo>
                                <a:lnTo>
                                  <a:pt x="953" y="626"/>
                                </a:lnTo>
                                <a:lnTo>
                                  <a:pt x="875" y="625"/>
                                </a:lnTo>
                                <a:lnTo>
                                  <a:pt x="798" y="622"/>
                                </a:lnTo>
                                <a:lnTo>
                                  <a:pt x="724" y="617"/>
                                </a:lnTo>
                                <a:lnTo>
                                  <a:pt x="652" y="610"/>
                                </a:lnTo>
                                <a:lnTo>
                                  <a:pt x="582" y="602"/>
                                </a:lnTo>
                                <a:lnTo>
                                  <a:pt x="515" y="591"/>
                                </a:lnTo>
                                <a:lnTo>
                                  <a:pt x="451" y="579"/>
                                </a:lnTo>
                                <a:lnTo>
                                  <a:pt x="390" y="566"/>
                                </a:lnTo>
                                <a:lnTo>
                                  <a:pt x="332" y="551"/>
                                </a:lnTo>
                                <a:lnTo>
                                  <a:pt x="279" y="534"/>
                                </a:lnTo>
                                <a:lnTo>
                                  <a:pt x="229" y="517"/>
                                </a:lnTo>
                                <a:lnTo>
                                  <a:pt x="183" y="498"/>
                                </a:lnTo>
                                <a:lnTo>
                                  <a:pt x="142" y="478"/>
                                </a:lnTo>
                                <a:lnTo>
                                  <a:pt x="106" y="457"/>
                                </a:lnTo>
                                <a:lnTo>
                                  <a:pt x="74" y="435"/>
                                </a:lnTo>
                                <a:lnTo>
                                  <a:pt x="48" y="412"/>
                                </a:lnTo>
                                <a:lnTo>
                                  <a:pt x="27" y="388"/>
                                </a:lnTo>
                                <a:lnTo>
                                  <a:pt x="12" y="364"/>
                                </a:lnTo>
                                <a:lnTo>
                                  <a:pt x="3" y="339"/>
                                </a:lnTo>
                                <a:lnTo>
                                  <a:pt x="0" y="313"/>
                                </a:lnTo>
                                <a:lnTo>
                                  <a:pt x="3" y="287"/>
                                </a:lnTo>
                                <a:lnTo>
                                  <a:pt x="12" y="262"/>
                                </a:lnTo>
                                <a:lnTo>
                                  <a:pt x="27" y="238"/>
                                </a:lnTo>
                                <a:lnTo>
                                  <a:pt x="48" y="214"/>
                                </a:lnTo>
                                <a:lnTo>
                                  <a:pt x="74" y="191"/>
                                </a:lnTo>
                                <a:lnTo>
                                  <a:pt x="106" y="169"/>
                                </a:lnTo>
                                <a:lnTo>
                                  <a:pt x="142" y="148"/>
                                </a:lnTo>
                                <a:lnTo>
                                  <a:pt x="183" y="128"/>
                                </a:lnTo>
                                <a:lnTo>
                                  <a:pt x="229" y="109"/>
                                </a:lnTo>
                                <a:lnTo>
                                  <a:pt x="279" y="91"/>
                                </a:lnTo>
                                <a:lnTo>
                                  <a:pt x="332" y="75"/>
                                </a:lnTo>
                                <a:lnTo>
                                  <a:pt x="390" y="60"/>
                                </a:lnTo>
                                <a:lnTo>
                                  <a:pt x="451" y="46"/>
                                </a:lnTo>
                                <a:lnTo>
                                  <a:pt x="515" y="34"/>
                                </a:lnTo>
                                <a:lnTo>
                                  <a:pt x="582" y="24"/>
                                </a:lnTo>
                                <a:lnTo>
                                  <a:pt x="652" y="15"/>
                                </a:lnTo>
                                <a:lnTo>
                                  <a:pt x="724" y="9"/>
                                </a:lnTo>
                                <a:lnTo>
                                  <a:pt x="798" y="4"/>
                                </a:lnTo>
                                <a:lnTo>
                                  <a:pt x="875" y="1"/>
                                </a:lnTo>
                                <a:lnTo>
                                  <a:pt x="953" y="0"/>
                                </a:lnTo>
                                <a:lnTo>
                                  <a:pt x="1031" y="1"/>
                                </a:lnTo>
                                <a:lnTo>
                                  <a:pt x="1107" y="4"/>
                                </a:lnTo>
                                <a:lnTo>
                                  <a:pt x="1182" y="9"/>
                                </a:lnTo>
                                <a:lnTo>
                                  <a:pt x="1254" y="15"/>
                                </a:lnTo>
                                <a:lnTo>
                                  <a:pt x="1324" y="24"/>
                                </a:lnTo>
                                <a:lnTo>
                                  <a:pt x="1391" y="34"/>
                                </a:lnTo>
                                <a:lnTo>
                                  <a:pt x="1455" y="46"/>
                                </a:lnTo>
                                <a:lnTo>
                                  <a:pt x="1516" y="60"/>
                                </a:lnTo>
                                <a:lnTo>
                                  <a:pt x="1573" y="75"/>
                                </a:lnTo>
                                <a:lnTo>
                                  <a:pt x="1627" y="91"/>
                                </a:lnTo>
                                <a:lnTo>
                                  <a:pt x="1677" y="109"/>
                                </a:lnTo>
                                <a:lnTo>
                                  <a:pt x="1722" y="128"/>
                                </a:lnTo>
                                <a:lnTo>
                                  <a:pt x="1763" y="148"/>
                                </a:lnTo>
                                <a:lnTo>
                                  <a:pt x="1800" y="169"/>
                                </a:lnTo>
                                <a:lnTo>
                                  <a:pt x="1831" y="191"/>
                                </a:lnTo>
                                <a:lnTo>
                                  <a:pt x="1858" y="214"/>
                                </a:lnTo>
                                <a:lnTo>
                                  <a:pt x="1878" y="238"/>
                                </a:lnTo>
                                <a:lnTo>
                                  <a:pt x="1894" y="262"/>
                                </a:lnTo>
                                <a:lnTo>
                                  <a:pt x="1903" y="287"/>
                                </a:lnTo>
                                <a:lnTo>
                                  <a:pt x="1906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61400"/>
                            <a:ext cx="1234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20">
                                <a:moveTo>
                                  <a:pt x="0" y="0"/>
                                </a:moveTo>
                                <a:lnTo>
                                  <a:pt x="1933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39760"/>
                            <a:ext cx="4680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573">
                                <a:moveTo>
                                  <a:pt x="0" y="0"/>
                                </a:moveTo>
                                <a:lnTo>
                                  <a:pt x="2" y="47"/>
                                </a:lnTo>
                                <a:lnTo>
                                  <a:pt x="9" y="93"/>
                                </a:lnTo>
                                <a:lnTo>
                                  <a:pt x="21" y="137"/>
                                </a:lnTo>
                                <a:lnTo>
                                  <a:pt x="37" y="181"/>
                                </a:lnTo>
                                <a:lnTo>
                                  <a:pt x="57" y="223"/>
                                </a:lnTo>
                                <a:lnTo>
                                  <a:pt x="81" y="263"/>
                                </a:lnTo>
                                <a:lnTo>
                                  <a:pt x="109" y="302"/>
                                </a:lnTo>
                                <a:lnTo>
                                  <a:pt x="141" y="338"/>
                                </a:lnTo>
                                <a:lnTo>
                                  <a:pt x="176" y="373"/>
                                </a:lnTo>
                                <a:lnTo>
                                  <a:pt x="214" y="405"/>
                                </a:lnTo>
                                <a:lnTo>
                                  <a:pt x="255" y="435"/>
                                </a:lnTo>
                                <a:lnTo>
                                  <a:pt x="300" y="462"/>
                                </a:lnTo>
                                <a:lnTo>
                                  <a:pt x="346" y="487"/>
                                </a:lnTo>
                                <a:lnTo>
                                  <a:pt x="396" y="509"/>
                                </a:lnTo>
                                <a:lnTo>
                                  <a:pt x="447" y="528"/>
                                </a:lnTo>
                                <a:lnTo>
                                  <a:pt x="501" y="544"/>
                                </a:lnTo>
                                <a:lnTo>
                                  <a:pt x="556" y="556"/>
                                </a:lnTo>
                                <a:lnTo>
                                  <a:pt x="614" y="565"/>
                                </a:lnTo>
                                <a:lnTo>
                                  <a:pt x="673" y="571"/>
                                </a:lnTo>
                                <a:lnTo>
                                  <a:pt x="733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114560"/>
                            <a:ext cx="4694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623">
                                <a:moveTo>
                                  <a:pt x="736" y="0"/>
                                </a:moveTo>
                                <a:lnTo>
                                  <a:pt x="734" y="51"/>
                                </a:lnTo>
                                <a:lnTo>
                                  <a:pt x="727" y="101"/>
                                </a:lnTo>
                                <a:lnTo>
                                  <a:pt x="715" y="149"/>
                                </a:lnTo>
                                <a:lnTo>
                                  <a:pt x="699" y="197"/>
                                </a:lnTo>
                                <a:lnTo>
                                  <a:pt x="678" y="242"/>
                                </a:lnTo>
                                <a:lnTo>
                                  <a:pt x="654" y="286"/>
                                </a:lnTo>
                                <a:lnTo>
                                  <a:pt x="626" y="328"/>
                                </a:lnTo>
                                <a:lnTo>
                                  <a:pt x="594" y="368"/>
                                </a:lnTo>
                                <a:lnTo>
                                  <a:pt x="559" y="405"/>
                                </a:lnTo>
                                <a:lnTo>
                                  <a:pt x="521" y="440"/>
                                </a:lnTo>
                                <a:lnTo>
                                  <a:pt x="479" y="473"/>
                                </a:lnTo>
                                <a:lnTo>
                                  <a:pt x="435" y="503"/>
                                </a:lnTo>
                                <a:lnTo>
                                  <a:pt x="388" y="530"/>
                                </a:lnTo>
                                <a:lnTo>
                                  <a:pt x="338" y="553"/>
                                </a:lnTo>
                                <a:lnTo>
                                  <a:pt x="286" y="574"/>
                                </a:lnTo>
                                <a:lnTo>
                                  <a:pt x="232" y="591"/>
                                </a:lnTo>
                                <a:lnTo>
                                  <a:pt x="177" y="605"/>
                                </a:lnTo>
                                <a:lnTo>
                                  <a:pt x="119" y="615"/>
                                </a:lnTo>
                                <a:lnTo>
                                  <a:pt x="60" y="621"/>
                                </a:lnTo>
                                <a:lnTo>
                                  <a:pt x="0" y="6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774000"/>
                            <a:ext cx="1728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13">
                                <a:moveTo>
                                  <a:pt x="26" y="0"/>
                                </a:moveTo>
                                <a:lnTo>
                                  <a:pt x="0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7b4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7400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6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7b4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05960"/>
                            <a:ext cx="59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7">
                                <a:moveTo>
                                  <a:pt x="93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61400"/>
                            <a:ext cx="50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0">
                                <a:moveTo>
                                  <a:pt x="0" y="0"/>
                                </a:moveTo>
                                <a:lnTo>
                                  <a:pt x="80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7232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0"/>
                                </a:moveTo>
                                <a:lnTo>
                                  <a:pt x="93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78228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0">
                                <a:moveTo>
                                  <a:pt x="106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49.2pt;width:189.25pt;height:180.25pt" coordorigin="1090,-984" coordsize="3785,3605">
                <v:shape id="shape_0" coordsize="3760,3586" path="m3760,1793l3753,1940l3735,2084l3705,2224l3664,2360l3612,2491l3550,2617l3478,2737l3397,2852l3307,2960l3209,3061l3103,3154l2990,3240l2870,3317l2743,3386l2611,3445l2474,3495l2331,3534l2184,3563l2034,3580l1880,3586l1725,3580l1575,3563l1428,3534l1285,3495l1148,3445l1016,3386l889,3317l769,3240l656,3154l550,3061l452,2960l362,2852l281,2737l209,2617l147,2491l95,2360l54,2224l24,2084l6,1940l0,1793l6,1646l24,1502l54,1362l95,1226l147,1095l209,969l281,848l362,734l452,626l550,525l656,431l769,346l889,268l1016,200l1148,140l1285,91l1428,52l1575,23l1725,5l1880,0l2034,5l2184,23l2331,52l2474,91l2611,140l2743,200l2870,268l2990,346l3103,431l3209,525l3307,626l3397,734l3478,848l3550,969l3612,1095l3664,1226l3705,1362l3735,1502l3753,1646l3760,1793xe" stroked="t" o:allowincell="f" style="position:absolute;left:1090;top:-984;width:3778;height:3604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path="m0,0l3760,0e" stroked="t" o:allowincell="f" style="position:absolute;left:1090;top:818;width:3778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07,626" path="m1906,313l1906,313l1903,287l1894,262l1878,238l1858,214l1831,191l1800,169l1763,148l1722,128l1677,109l1627,91l1573,75l1516,60l1455,46l1391,34l1324,24l1254,15l1182,9l1107,4l1031,1l953,0l875,1l798,4l724,9l652,15l582,24l515,34l451,46l390,60l332,75l279,91l229,109l183,128l142,148l106,169l74,191l48,214l27,238l12,262l3,287l0,313l3,339l12,364l27,388l48,412l74,435l106,457l142,478l183,498l229,517l279,534l332,551l390,566l451,579l515,591l582,602l652,610l724,617l798,622l875,625l953,626l1031,625l1107,622l1182,617l1254,610l1324,602l1391,591l1455,579l1516,566l1573,551l1627,534l1677,517l1722,498l1763,478l1800,457l1831,435l1858,412l1878,388l1894,364l1903,339l1906,313e" fillcolor="#9a9da3" stroked="f" o:allowincell="f" style="position:absolute;left:2121;top:517;width:1916;height:628;mso-wrap-style:none;v-text-anchor:middle;mso-position-horizontal-relative:page">
                  <v:fill o:detectmouseclick="t" type="solid" color2="#65625c"/>
                  <v:stroke color="#3465a4" joinstyle="round" endcap="flat"/>
                  <w10:wrap type="none"/>
                </v:shape>
                <v:shape id="shape_0" coordsize="1907,626" path="m1906,313l1903,339l1894,364l1878,388l1858,412l1831,435l1800,457l1763,478l1722,498l1677,517l1627,534l1573,551l1516,566l1455,579l1391,591l1324,602l1254,610l1182,617l1107,622l1031,625l953,626l875,625l798,622l724,617l652,610l582,602l515,591l451,579l390,566l332,551l279,534l229,517l183,498l142,478l106,457l74,435l48,412l27,388l12,364l3,339l0,313l3,287l12,262l27,238l48,214l74,191l106,169l142,148l183,128l229,109l279,91l332,75l390,60l451,46l515,34l582,24l652,15l724,9l798,4l875,1l953,0l1031,1l1107,4l1182,9l1254,15l1324,24l1391,34l1455,46l1516,60l1573,75l1627,91l1677,109l1722,128l1763,148l1800,169l1831,191l1858,214l1878,238l1894,262l1903,287l1906,313xe" stroked="t" o:allowincell="f" style="position:absolute;left:2121;top:517;width:1916;height:628;mso-wrap-style:none;v-text-anchor:middle;mso-position-horizont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934,20" path="m0,0l1933,19e" stroked="t" o:allowincell="f" style="position:absolute;left:2121;top:215;width:1943;height:1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4,573" path="m0,0l2,47l9,93l21,137l37,181l57,223l81,263l109,302l141,338l176,373l214,405l255,435l300,462l346,487l396,509l447,528l501,544l556,556l614,565l673,571l733,573e" stroked="t" o:allowincell="f" style="position:absolute;left:1096;top:811;width:736;height:57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36,623" path="m736,0l734,51l727,101l715,149l699,197l678,242l654,286l626,328l594,368l559,405l521,440l479,473l435,503l388,530l338,553l286,574l232,591l177,605l119,615l60,621l0,623e" stroked="t" o:allowincell="f" style="position:absolute;left:4136;top:771;width:738;height:62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7,613" path="m26,0l0,613e" stroked="t" o:allowincell="f" style="position:absolute;left:4038;top:235;width:26;height:615;mso-wrap-style:none;v-text-anchor:middle;mso-position-horizontal-relative:page">
                  <v:fill o:detectmouseclick="t" on="false"/>
                  <v:stroke color="#c7b49c" weight="12600" joinstyle="round" endcap="flat"/>
                  <w10:wrap type="none"/>
                </v:shape>
                <v:shape id="shape_0" path="m0,0l0,626e" stroked="t" o:allowincell="f" style="position:absolute;left:2121;top:235;width:0;height:628;mso-wrap-style:none;v-text-anchor:middle;mso-position-horizontal-relative:page">
                  <v:fill o:detectmouseclick="t" on="false"/>
                  <v:stroke color="#c7b49c" weight="12600" joinstyle="round" endcap="flat"/>
                  <w10:wrap type="none"/>
                </v:shape>
                <v:shape id="shape_0" coordsize="94,87" path="m93,0l0,86e" stroked="t" o:allowincell="f" style="position:absolute;left:2121;top:128;width:93;height:8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0,100" path="m0,0l80,99e" stroked="t" o:allowincell="f" style="position:absolute;left:2121;top:215;width:79;height:9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3,93" path="m0,0l93,93e" stroked="t" o:allowincell="f" style="position:absolute;left:3985;top:155;width:92;height:92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06,80" path="m106,0l0,80e" stroked="t" o:allowincell="f" style="position:absolute;left:3965;top:248;width:105;height:7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Size of M31</w:t>
      </w:r>
    </w:p>
    <w:p>
      <w:pPr>
        <w:pStyle w:val="Normal"/>
        <w:widowControl w:val="false"/>
        <w:autoSpaceDE w:val="false"/>
        <w:spacing w:lineRule="exact" w:line="205" w:before="30" w:after="0"/>
        <w:ind w:left="512" w:right="-84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363435"/>
          <w:sz w:val="18"/>
          <w:szCs w:val="18"/>
        </w:rPr>
        <w:t>Size of M31 on your sketch (in cm)</w:t>
      </w:r>
    </w:p>
    <w:p>
      <w:pPr>
        <w:pStyle w:val="Normal"/>
        <w:widowControl w:val="false"/>
        <w:autoSpaceDE w:val="false"/>
        <w:spacing w:lineRule="exact" w:line="178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17900</wp:posOffset>
                </wp:positionH>
                <wp:positionV relativeFrom="paragraph">
                  <wp:posOffset>81280</wp:posOffset>
                </wp:positionV>
                <wp:extent cx="1930400" cy="17145"/>
                <wp:effectExtent l="6350" t="6985" r="6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27">
                              <a:moveTo>
                                <a:pt x="0" y="0"/>
                              </a:moveTo>
                              <a:lnTo>
                                <a:pt x="3040" y="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27" path="m0,0l3040,26e" stroked="t" o:allowincell="f" style="position:absolute;margin-left:277pt;margin-top:6.4pt;width:151.95pt;height:1.3pt;mso-wrap-style:none;v-text-anchor:middle;mso-position-horizont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×  Telescope’s field of view (degree)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3" w:equalWidth="false" w:sep="false">
            <w:col w:w="2878" w:space="1630"/>
            <w:col w:w="3284" w:space="30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50" w:after="0"/>
        <w:ind w:left="480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Telescope’s field of view on your sketch (in cm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7" w:right="-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The telescope’s field of view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19805</wp:posOffset>
                </wp:positionH>
                <wp:positionV relativeFrom="paragraph">
                  <wp:posOffset>-153035</wp:posOffset>
                </wp:positionV>
                <wp:extent cx="1248410" cy="224155"/>
                <wp:effectExtent l="6350" t="635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224280"/>
                          <a:chOff x="0" y="0"/>
                          <a:chExt cx="1248480" cy="2242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12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0">
                                <a:moveTo>
                                  <a:pt x="0" y="0"/>
                                </a:move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854640" cy="18792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85464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5pt;margin-top:-12.05pt;width:98.3pt;height:17.65pt" coordorigin="5543,-241" coordsize="1966,353">
                <v:shape id="shape_0" path="m0,0l1946,0e" stroked="t" o:allowincell="f" style="position:absolute;left:5543;top:111;width:1965;height:0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fillcolor="#e9e9eb" stroked="f" o:allowincell="f" style="position:absolute;left:5570;top:-241;width:1345;height:295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5570;top:-241;width:1345;height:295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18"/>
          <w:szCs w:val="18"/>
        </w:rPr>
        <w:t>=</w:t>
      </w:r>
    </w:p>
    <w:p>
      <w:pPr>
        <w:pStyle w:val="Normal"/>
        <w:widowControl w:val="false"/>
        <w:autoSpaceDE w:val="false"/>
        <w:spacing w:lineRule="exact" w:line="203" w:before="20" w:after="0"/>
        <w:ind w:left="85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8 cm</w:t>
      </w:r>
    </w:p>
    <w:p>
      <w:pPr>
        <w:pStyle w:val="Normal"/>
        <w:widowControl w:val="false"/>
        <w:autoSpaceDE w:val="false"/>
        <w:spacing w:lineRule="exact" w:line="169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363435"/>
          <w:position w:val="-1"/>
          <w:sz w:val="18"/>
          <w:szCs w:val="18"/>
        </w:rPr>
        <w:t>cm</w:t>
      </w:r>
    </w:p>
    <w:p>
      <w:pPr>
        <w:pStyle w:val="Normal"/>
        <w:widowControl w:val="false"/>
        <w:autoSpaceDE w:val="false"/>
        <w:spacing w:lineRule="exact" w:line="169" w:before="0" w:after="0"/>
        <w:ind w:left="50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× Telescope’s field of view (degree)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3" w:equalWidth="false" w:sep="false">
            <w:col w:w="3428" w:space="1080"/>
            <w:col w:w="1250" w:space="636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spacing w:lineRule="exact" w:line="207" w:before="0" w:after="0"/>
        <w:ind w:left="4465" w:right="420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64560</wp:posOffset>
                </wp:positionH>
                <wp:positionV relativeFrom="paragraph">
                  <wp:posOffset>-42545</wp:posOffset>
                </wp:positionV>
                <wp:extent cx="859155" cy="18923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189360"/>
                          <a:chOff x="0" y="0"/>
                          <a:chExt cx="859320" cy="1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-3.35pt;width:67.65pt;height:14.9pt" coordorigin="5456,-67" coordsize="1353,298">
                <v:rect id="shape_0" fillcolor="#e9e9eb" stroked="f" o:allowincell="f" style="position:absolute;left:5456;top:-67;width:1352;height:297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5456;top:-67;width:1352;height:297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98160</wp:posOffset>
                </wp:positionH>
                <wp:positionV relativeFrom="page">
                  <wp:posOffset>9230360</wp:posOffset>
                </wp:positionV>
                <wp:extent cx="1126490" cy="635"/>
                <wp:effectExtent l="6350" t="698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0">
                              <a:moveTo>
                                <a:pt x="0" y="0"/>
                              </a:moveTo>
                              <a:lnTo>
                                <a:pt x="17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73,0e" stroked="t" o:allowincell="f" style="position:absolute;margin-left:440.8pt;margin-top:726.8pt;width:88.65pt;height:0pt;mso-wrap-style:none;v-text-anchor:middle;mso-position-horizontal-relative:page;mso-position-vertical-relative:page">
                <v:fill o:detectmouseclick="t" on="false"/>
                <v:stroke color="#363435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=</w:t>
        <w:tab/>
        <w:t>degre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300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z w:val="28"/>
          <w:szCs w:val="28"/>
        </w:rPr>
        <w:t>■</w:t>
      </w:r>
      <w:r>
        <w:rPr>
          <w:rFonts w:cs="Arial" w:ascii="Arial" w:hAnsi="Arial"/>
          <w:color w:val="363435"/>
        </w:rPr>
        <w:t>Let’s calculate the actual siz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3282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4"/>
          <w:sz w:val="20"/>
          <w:szCs w:val="20"/>
        </w:rPr>
        <w:t>degrees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We want the length of circular arc of a circle with a radius of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2" w:equalWidth="false" w:sep="false">
            <w:col w:w="4023" w:space="816"/>
            <w:col w:w="6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2" w:before="0" w:after="0"/>
        <w:ind w:left="4860" w:right="-10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57850</wp:posOffset>
                </wp:positionH>
                <wp:positionV relativeFrom="paragraph">
                  <wp:posOffset>-33020</wp:posOffset>
                </wp:positionV>
                <wp:extent cx="864870" cy="200025"/>
                <wp:effectExtent l="0" t="63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200160"/>
                          <a:chOff x="0" y="0"/>
                          <a:chExt cx="86472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18864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20"/>
                            <a:ext cx="85860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-2.6pt;width:68.1pt;height:15.75pt" coordorigin="8910,-52" coordsize="1362,315">
                <v:rect id="shape_0" fillcolor="#e9e9eb" stroked="f" o:allowincell="f" style="position:absolute;left:8910;top:-52;width:1351;height:296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8920;top:-34;width:1351;height:296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2.3 million light years and an angle of</w:t>
      </w:r>
    </w:p>
    <w:p>
      <w:pPr>
        <w:pStyle w:val="Normal"/>
        <w:widowControl w:val="false"/>
        <w:autoSpaceDE w:val="false"/>
        <w:spacing w:lineRule="exact" w:line="204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degrees, so...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2" w:equalWidth="false" w:sep="false">
            <w:col w:w="8162" w:space="1492"/>
            <w:col w:w="1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680" w:right="0" w:gutter="0" w:header="0" w:top="5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 w:before="0" w:after="0"/>
        <w:ind w:left="78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2.3 million</w:t>
      </w:r>
    </w:p>
    <w:p>
      <w:pPr>
        <w:pStyle w:val="Normal"/>
        <w:widowControl w:val="false"/>
        <w:autoSpaceDE w:val="false"/>
        <w:spacing w:lineRule="exact" w:line="218" w:before="0" w:after="0"/>
        <w:ind w:left="1080" w:right="-4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70255</wp:posOffset>
                </wp:positionH>
                <wp:positionV relativeFrom="page">
                  <wp:posOffset>7772400</wp:posOffset>
                </wp:positionV>
                <wp:extent cx="2602865" cy="2348865"/>
                <wp:effectExtent l="6985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0" cy="2349000"/>
                          <a:chOff x="0" y="0"/>
                          <a:chExt cx="2602800" cy="234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0" cy="234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680">
                                <a:moveTo>
                                  <a:pt x="4080" y="1839"/>
                                </a:moveTo>
                                <a:lnTo>
                                  <a:pt x="4080" y="1839"/>
                                </a:lnTo>
                                <a:lnTo>
                                  <a:pt x="4073" y="1689"/>
                                </a:lnTo>
                                <a:lnTo>
                                  <a:pt x="4053" y="1541"/>
                                </a:lnTo>
                                <a:lnTo>
                                  <a:pt x="4020" y="1397"/>
                                </a:lnTo>
                                <a:lnTo>
                                  <a:pt x="3975" y="1258"/>
                                </a:lnTo>
                                <a:lnTo>
                                  <a:pt x="3919" y="1123"/>
                                </a:lnTo>
                                <a:lnTo>
                                  <a:pt x="3852" y="994"/>
                                </a:lnTo>
                                <a:lnTo>
                                  <a:pt x="3774" y="870"/>
                                </a:lnTo>
                                <a:lnTo>
                                  <a:pt x="3686" y="753"/>
                                </a:lnTo>
                                <a:lnTo>
                                  <a:pt x="3588" y="642"/>
                                </a:lnTo>
                                <a:lnTo>
                                  <a:pt x="3482" y="538"/>
                                </a:lnTo>
                                <a:lnTo>
                                  <a:pt x="3367" y="442"/>
                                </a:lnTo>
                                <a:lnTo>
                                  <a:pt x="3244" y="355"/>
                                </a:lnTo>
                                <a:lnTo>
                                  <a:pt x="3114" y="275"/>
                                </a:lnTo>
                                <a:lnTo>
                                  <a:pt x="2977" y="205"/>
                                </a:lnTo>
                                <a:lnTo>
                                  <a:pt x="2834" y="144"/>
                                </a:lnTo>
                                <a:lnTo>
                                  <a:pt x="2684" y="93"/>
                                </a:lnTo>
                                <a:lnTo>
                                  <a:pt x="2530" y="53"/>
                                </a:lnTo>
                                <a:lnTo>
                                  <a:pt x="2370" y="24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lnTo>
                                  <a:pt x="1872" y="6"/>
                                </a:lnTo>
                                <a:lnTo>
                                  <a:pt x="1709" y="24"/>
                                </a:lnTo>
                                <a:lnTo>
                                  <a:pt x="1549" y="53"/>
                                </a:lnTo>
                                <a:lnTo>
                                  <a:pt x="1395" y="93"/>
                                </a:lnTo>
                                <a:lnTo>
                                  <a:pt x="1245" y="144"/>
                                </a:lnTo>
                                <a:lnTo>
                                  <a:pt x="1102" y="205"/>
                                </a:lnTo>
                                <a:lnTo>
                                  <a:pt x="965" y="275"/>
                                </a:lnTo>
                                <a:lnTo>
                                  <a:pt x="835" y="355"/>
                                </a:lnTo>
                                <a:lnTo>
                                  <a:pt x="712" y="442"/>
                                </a:lnTo>
                                <a:lnTo>
                                  <a:pt x="597" y="538"/>
                                </a:lnTo>
                                <a:lnTo>
                                  <a:pt x="491" y="642"/>
                                </a:lnTo>
                                <a:lnTo>
                                  <a:pt x="393" y="753"/>
                                </a:lnTo>
                                <a:lnTo>
                                  <a:pt x="305" y="870"/>
                                </a:lnTo>
                                <a:lnTo>
                                  <a:pt x="227" y="994"/>
                                </a:lnTo>
                                <a:lnTo>
                                  <a:pt x="160" y="1123"/>
                                </a:lnTo>
                                <a:lnTo>
                                  <a:pt x="104" y="1258"/>
                                </a:lnTo>
                                <a:lnTo>
                                  <a:pt x="59" y="1397"/>
                                </a:lnTo>
                                <a:lnTo>
                                  <a:pt x="26" y="1541"/>
                                </a:lnTo>
                                <a:lnTo>
                                  <a:pt x="6" y="1689"/>
                                </a:lnTo>
                                <a:lnTo>
                                  <a:pt x="0" y="1839"/>
                                </a:lnTo>
                                <a:lnTo>
                                  <a:pt x="6" y="1990"/>
                                </a:lnTo>
                                <a:lnTo>
                                  <a:pt x="26" y="2138"/>
                                </a:lnTo>
                                <a:lnTo>
                                  <a:pt x="57" y="2282"/>
                                </a:lnTo>
                                <a:lnTo>
                                  <a:pt x="101" y="2421"/>
                                </a:lnTo>
                                <a:lnTo>
                                  <a:pt x="156" y="2556"/>
                                </a:lnTo>
                                <a:lnTo>
                                  <a:pt x="222" y="2685"/>
                                </a:lnTo>
                                <a:lnTo>
                                  <a:pt x="299" y="2809"/>
                                </a:lnTo>
                                <a:lnTo>
                                  <a:pt x="385" y="2926"/>
                                </a:lnTo>
                                <a:lnTo>
                                  <a:pt x="481" y="3037"/>
                                </a:lnTo>
                                <a:lnTo>
                                  <a:pt x="585" y="3141"/>
                                </a:lnTo>
                                <a:lnTo>
                                  <a:pt x="698" y="3237"/>
                                </a:lnTo>
                                <a:lnTo>
                                  <a:pt x="820" y="3324"/>
                                </a:lnTo>
                                <a:lnTo>
                                  <a:pt x="948" y="3404"/>
                                </a:lnTo>
                                <a:lnTo>
                                  <a:pt x="1084" y="3474"/>
                                </a:lnTo>
                                <a:lnTo>
                                  <a:pt x="1226" y="3535"/>
                                </a:lnTo>
                                <a:lnTo>
                                  <a:pt x="1374" y="3586"/>
                                </a:lnTo>
                                <a:lnTo>
                                  <a:pt x="1527" y="3626"/>
                                </a:lnTo>
                                <a:lnTo>
                                  <a:pt x="1686" y="3655"/>
                                </a:lnTo>
                                <a:lnTo>
                                  <a:pt x="1849" y="3673"/>
                                </a:lnTo>
                                <a:lnTo>
                                  <a:pt x="2016" y="3679"/>
                                </a:lnTo>
                                <a:lnTo>
                                  <a:pt x="2184" y="3673"/>
                                </a:lnTo>
                                <a:lnTo>
                                  <a:pt x="2348" y="3655"/>
                                </a:lnTo>
                                <a:lnTo>
                                  <a:pt x="2508" y="3626"/>
                                </a:lnTo>
                                <a:lnTo>
                                  <a:pt x="2663" y="3586"/>
                                </a:lnTo>
                                <a:lnTo>
                                  <a:pt x="2814" y="3535"/>
                                </a:lnTo>
                                <a:lnTo>
                                  <a:pt x="2959" y="3474"/>
                                </a:lnTo>
                                <a:lnTo>
                                  <a:pt x="3097" y="3404"/>
                                </a:lnTo>
                                <a:lnTo>
                                  <a:pt x="3229" y="3324"/>
                                </a:lnTo>
                                <a:lnTo>
                                  <a:pt x="3354" y="3237"/>
                                </a:lnTo>
                                <a:lnTo>
                                  <a:pt x="3470" y="3141"/>
                                </a:lnTo>
                                <a:lnTo>
                                  <a:pt x="3579" y="3037"/>
                                </a:lnTo>
                                <a:lnTo>
                                  <a:pt x="3678" y="2926"/>
                                </a:lnTo>
                                <a:lnTo>
                                  <a:pt x="3767" y="2809"/>
                                </a:lnTo>
                                <a:lnTo>
                                  <a:pt x="3847" y="2685"/>
                                </a:lnTo>
                                <a:lnTo>
                                  <a:pt x="3916" y="2556"/>
                                </a:lnTo>
                                <a:lnTo>
                                  <a:pt x="3973" y="2421"/>
                                </a:lnTo>
                                <a:lnTo>
                                  <a:pt x="4019" y="2282"/>
                                </a:lnTo>
                                <a:lnTo>
                                  <a:pt x="4052" y="2138"/>
                                </a:lnTo>
                                <a:lnTo>
                                  <a:pt x="4073" y="1990"/>
                                </a:lnTo>
                                <a:lnTo>
                                  <a:pt x="4080" y="1839"/>
                                </a:lnTo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02800" cy="234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680">
                                <a:moveTo>
                                  <a:pt x="4080" y="1839"/>
                                </a:moveTo>
                                <a:lnTo>
                                  <a:pt x="4073" y="1990"/>
                                </a:lnTo>
                                <a:lnTo>
                                  <a:pt x="4052" y="2138"/>
                                </a:lnTo>
                                <a:lnTo>
                                  <a:pt x="4019" y="2282"/>
                                </a:lnTo>
                                <a:lnTo>
                                  <a:pt x="3973" y="2421"/>
                                </a:lnTo>
                                <a:lnTo>
                                  <a:pt x="3916" y="2556"/>
                                </a:lnTo>
                                <a:lnTo>
                                  <a:pt x="3847" y="2685"/>
                                </a:lnTo>
                                <a:lnTo>
                                  <a:pt x="3767" y="2809"/>
                                </a:lnTo>
                                <a:lnTo>
                                  <a:pt x="3678" y="2926"/>
                                </a:lnTo>
                                <a:lnTo>
                                  <a:pt x="3579" y="3037"/>
                                </a:lnTo>
                                <a:lnTo>
                                  <a:pt x="3470" y="3141"/>
                                </a:lnTo>
                                <a:lnTo>
                                  <a:pt x="3354" y="3237"/>
                                </a:lnTo>
                                <a:lnTo>
                                  <a:pt x="3229" y="3324"/>
                                </a:lnTo>
                                <a:lnTo>
                                  <a:pt x="3097" y="3404"/>
                                </a:lnTo>
                                <a:lnTo>
                                  <a:pt x="2959" y="3474"/>
                                </a:lnTo>
                                <a:lnTo>
                                  <a:pt x="2814" y="3535"/>
                                </a:lnTo>
                                <a:lnTo>
                                  <a:pt x="2663" y="3586"/>
                                </a:lnTo>
                                <a:lnTo>
                                  <a:pt x="2508" y="3626"/>
                                </a:lnTo>
                                <a:lnTo>
                                  <a:pt x="2348" y="3655"/>
                                </a:lnTo>
                                <a:lnTo>
                                  <a:pt x="2184" y="3673"/>
                                </a:lnTo>
                                <a:lnTo>
                                  <a:pt x="2016" y="3679"/>
                                </a:lnTo>
                                <a:lnTo>
                                  <a:pt x="1849" y="3673"/>
                                </a:lnTo>
                                <a:lnTo>
                                  <a:pt x="1686" y="3655"/>
                                </a:lnTo>
                                <a:lnTo>
                                  <a:pt x="1527" y="3626"/>
                                </a:lnTo>
                                <a:lnTo>
                                  <a:pt x="1374" y="3586"/>
                                </a:lnTo>
                                <a:lnTo>
                                  <a:pt x="1226" y="3535"/>
                                </a:lnTo>
                                <a:lnTo>
                                  <a:pt x="1084" y="3474"/>
                                </a:lnTo>
                                <a:lnTo>
                                  <a:pt x="948" y="3404"/>
                                </a:lnTo>
                                <a:lnTo>
                                  <a:pt x="820" y="3324"/>
                                </a:lnTo>
                                <a:lnTo>
                                  <a:pt x="698" y="3237"/>
                                </a:lnTo>
                                <a:lnTo>
                                  <a:pt x="585" y="3141"/>
                                </a:lnTo>
                                <a:lnTo>
                                  <a:pt x="481" y="3037"/>
                                </a:lnTo>
                                <a:lnTo>
                                  <a:pt x="385" y="2926"/>
                                </a:lnTo>
                                <a:lnTo>
                                  <a:pt x="299" y="2809"/>
                                </a:lnTo>
                                <a:lnTo>
                                  <a:pt x="222" y="2685"/>
                                </a:lnTo>
                                <a:lnTo>
                                  <a:pt x="156" y="2556"/>
                                </a:lnTo>
                                <a:lnTo>
                                  <a:pt x="101" y="2421"/>
                                </a:lnTo>
                                <a:lnTo>
                                  <a:pt x="57" y="2282"/>
                                </a:lnTo>
                                <a:lnTo>
                                  <a:pt x="26" y="2138"/>
                                </a:lnTo>
                                <a:lnTo>
                                  <a:pt x="6" y="1990"/>
                                </a:lnTo>
                                <a:lnTo>
                                  <a:pt x="0" y="1839"/>
                                </a:lnTo>
                                <a:lnTo>
                                  <a:pt x="6" y="1689"/>
                                </a:lnTo>
                                <a:lnTo>
                                  <a:pt x="26" y="1541"/>
                                </a:lnTo>
                                <a:lnTo>
                                  <a:pt x="59" y="1397"/>
                                </a:lnTo>
                                <a:lnTo>
                                  <a:pt x="104" y="1258"/>
                                </a:lnTo>
                                <a:lnTo>
                                  <a:pt x="160" y="1123"/>
                                </a:lnTo>
                                <a:lnTo>
                                  <a:pt x="227" y="994"/>
                                </a:lnTo>
                                <a:lnTo>
                                  <a:pt x="305" y="870"/>
                                </a:lnTo>
                                <a:lnTo>
                                  <a:pt x="393" y="753"/>
                                </a:lnTo>
                                <a:lnTo>
                                  <a:pt x="491" y="642"/>
                                </a:lnTo>
                                <a:lnTo>
                                  <a:pt x="597" y="538"/>
                                </a:lnTo>
                                <a:lnTo>
                                  <a:pt x="712" y="442"/>
                                </a:lnTo>
                                <a:lnTo>
                                  <a:pt x="835" y="355"/>
                                </a:lnTo>
                                <a:lnTo>
                                  <a:pt x="965" y="275"/>
                                </a:lnTo>
                                <a:lnTo>
                                  <a:pt x="1102" y="205"/>
                                </a:lnTo>
                                <a:lnTo>
                                  <a:pt x="1245" y="144"/>
                                </a:lnTo>
                                <a:lnTo>
                                  <a:pt x="1395" y="93"/>
                                </a:lnTo>
                                <a:lnTo>
                                  <a:pt x="1549" y="53"/>
                                </a:lnTo>
                                <a:lnTo>
                                  <a:pt x="1709" y="24"/>
                                </a:lnTo>
                                <a:lnTo>
                                  <a:pt x="1872" y="6"/>
                                </a:lnTo>
                                <a:lnTo>
                                  <a:pt x="2040" y="0"/>
                                </a:lnTo>
                                <a:lnTo>
                                  <a:pt x="2207" y="6"/>
                                </a:lnTo>
                                <a:lnTo>
                                  <a:pt x="2370" y="24"/>
                                </a:lnTo>
                                <a:lnTo>
                                  <a:pt x="2530" y="53"/>
                                </a:lnTo>
                                <a:lnTo>
                                  <a:pt x="2684" y="93"/>
                                </a:lnTo>
                                <a:lnTo>
                                  <a:pt x="2834" y="144"/>
                                </a:lnTo>
                                <a:lnTo>
                                  <a:pt x="2977" y="205"/>
                                </a:lnTo>
                                <a:lnTo>
                                  <a:pt x="3114" y="275"/>
                                </a:lnTo>
                                <a:lnTo>
                                  <a:pt x="3244" y="355"/>
                                </a:lnTo>
                                <a:lnTo>
                                  <a:pt x="3367" y="442"/>
                                </a:lnTo>
                                <a:lnTo>
                                  <a:pt x="3482" y="538"/>
                                </a:lnTo>
                                <a:lnTo>
                                  <a:pt x="3588" y="642"/>
                                </a:lnTo>
                                <a:lnTo>
                                  <a:pt x="3686" y="753"/>
                                </a:lnTo>
                                <a:lnTo>
                                  <a:pt x="3774" y="870"/>
                                </a:lnTo>
                                <a:lnTo>
                                  <a:pt x="3852" y="994"/>
                                </a:lnTo>
                                <a:lnTo>
                                  <a:pt x="3919" y="1123"/>
                                </a:lnTo>
                                <a:lnTo>
                                  <a:pt x="3975" y="1258"/>
                                </a:lnTo>
                                <a:lnTo>
                                  <a:pt x="4020" y="1397"/>
                                </a:lnTo>
                                <a:lnTo>
                                  <a:pt x="4053" y="1541"/>
                                </a:lnTo>
                                <a:lnTo>
                                  <a:pt x="4073" y="1689"/>
                                </a:lnTo>
                                <a:lnTo>
                                  <a:pt x="4080" y="18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45440"/>
                            <a:ext cx="6084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718">
                                <a:moveTo>
                                  <a:pt x="0" y="0"/>
                                </a:moveTo>
                                <a:lnTo>
                                  <a:pt x="954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93840"/>
                            <a:ext cx="9208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1329">
                                <a:moveTo>
                                  <a:pt x="0" y="0"/>
                                </a:moveTo>
                                <a:lnTo>
                                  <a:pt x="1443" y="1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75816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0">
                                <a:moveTo>
                                  <a:pt x="0" y="160"/>
                                </a:moveTo>
                                <a:lnTo>
                                  <a:pt x="1" y="141"/>
                                </a:lnTo>
                                <a:lnTo>
                                  <a:pt x="6" y="123"/>
                                </a:lnTo>
                                <a:lnTo>
                                  <a:pt x="13" y="106"/>
                                </a:lnTo>
                                <a:lnTo>
                                  <a:pt x="23" y="90"/>
                                </a:lnTo>
                                <a:lnTo>
                                  <a:pt x="35" y="74"/>
                                </a:lnTo>
                                <a:lnTo>
                                  <a:pt x="50" y="60"/>
                                </a:lnTo>
                                <a:lnTo>
                                  <a:pt x="67" y="47"/>
                                </a:lnTo>
                                <a:lnTo>
                                  <a:pt x="85" y="36"/>
                                </a:lnTo>
                                <a:lnTo>
                                  <a:pt x="106" y="25"/>
                                </a:lnTo>
                                <a:lnTo>
                                  <a:pt x="128" y="17"/>
                                </a:lnTo>
                                <a:lnTo>
                                  <a:pt x="151" y="9"/>
                                </a:lnTo>
                                <a:lnTo>
                                  <a:pt x="176" y="4"/>
                                </a:lnTo>
                                <a:lnTo>
                                  <a:pt x="202" y="1"/>
                                </a:lnTo>
                                <a:lnTo>
                                  <a:pt x="229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23120"/>
                            <a:ext cx="3117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21">
                                <a:moveTo>
                                  <a:pt x="476" y="22"/>
                                </a:moveTo>
                                <a:lnTo>
                                  <a:pt x="476" y="22"/>
                                </a:lnTo>
                                <a:lnTo>
                                  <a:pt x="473" y="19"/>
                                </a:lnTo>
                                <a:lnTo>
                                  <a:pt x="465" y="12"/>
                                </a:lnTo>
                                <a:lnTo>
                                  <a:pt x="455" y="6"/>
                                </a:lnTo>
                                <a:lnTo>
                                  <a:pt x="444" y="3"/>
                                </a:lnTo>
                                <a:lnTo>
                                  <a:pt x="431" y="0"/>
                                </a:lnTo>
                                <a:lnTo>
                                  <a:pt x="417" y="0"/>
                                </a:lnTo>
                                <a:lnTo>
                                  <a:pt x="402" y="0"/>
                                </a:lnTo>
                                <a:lnTo>
                                  <a:pt x="386" y="3"/>
                                </a:lnTo>
                                <a:lnTo>
                                  <a:pt x="369" y="6"/>
                                </a:lnTo>
                                <a:lnTo>
                                  <a:pt x="351" y="11"/>
                                </a:lnTo>
                                <a:lnTo>
                                  <a:pt x="332" y="18"/>
                                </a:lnTo>
                                <a:lnTo>
                                  <a:pt x="312" y="26"/>
                                </a:lnTo>
                                <a:lnTo>
                                  <a:pt x="293" y="35"/>
                                </a:lnTo>
                                <a:lnTo>
                                  <a:pt x="272" y="45"/>
                                </a:lnTo>
                                <a:lnTo>
                                  <a:pt x="251" y="57"/>
                                </a:lnTo>
                                <a:lnTo>
                                  <a:pt x="230" y="70"/>
                                </a:lnTo>
                                <a:lnTo>
                                  <a:pt x="209" y="84"/>
                                </a:lnTo>
                                <a:lnTo>
                                  <a:pt x="188" y="100"/>
                                </a:lnTo>
                                <a:lnTo>
                                  <a:pt x="167" y="116"/>
                                </a:lnTo>
                                <a:lnTo>
                                  <a:pt x="156" y="125"/>
                                </a:lnTo>
                                <a:lnTo>
                                  <a:pt x="137" y="142"/>
                                </a:lnTo>
                                <a:lnTo>
                                  <a:pt x="118" y="160"/>
                                </a:lnTo>
                                <a:lnTo>
                                  <a:pt x="101" y="177"/>
                                </a:lnTo>
                                <a:lnTo>
                                  <a:pt x="85" y="195"/>
                                </a:lnTo>
                                <a:lnTo>
                                  <a:pt x="70" y="213"/>
                                </a:lnTo>
                                <a:lnTo>
                                  <a:pt x="56" y="230"/>
                                </a:lnTo>
                                <a:lnTo>
                                  <a:pt x="44" y="247"/>
                                </a:lnTo>
                                <a:lnTo>
                                  <a:pt x="33" y="264"/>
                                </a:lnTo>
                                <a:lnTo>
                                  <a:pt x="23" y="281"/>
                                </a:lnTo>
                                <a:lnTo>
                                  <a:pt x="15" y="297"/>
                                </a:lnTo>
                                <a:lnTo>
                                  <a:pt x="9" y="313"/>
                                </a:lnTo>
                                <a:lnTo>
                                  <a:pt x="4" y="328"/>
                                </a:lnTo>
                                <a:lnTo>
                                  <a:pt x="1" y="342"/>
                                </a:lnTo>
                                <a:lnTo>
                                  <a:pt x="0" y="355"/>
                                </a:lnTo>
                                <a:lnTo>
                                  <a:pt x="0" y="368"/>
                                </a:lnTo>
                                <a:lnTo>
                                  <a:pt x="2" y="379"/>
                                </a:lnTo>
                                <a:lnTo>
                                  <a:pt x="6" y="389"/>
                                </a:lnTo>
                                <a:lnTo>
                                  <a:pt x="12" y="398"/>
                                </a:lnTo>
                                <a:lnTo>
                                  <a:pt x="14" y="401"/>
                                </a:lnTo>
                                <a:lnTo>
                                  <a:pt x="22" y="408"/>
                                </a:lnTo>
                                <a:lnTo>
                                  <a:pt x="32" y="414"/>
                                </a:lnTo>
                                <a:lnTo>
                                  <a:pt x="44" y="418"/>
                                </a:lnTo>
                                <a:lnTo>
                                  <a:pt x="56" y="420"/>
                                </a:lnTo>
                                <a:lnTo>
                                  <a:pt x="70" y="421"/>
                                </a:lnTo>
                                <a:lnTo>
                                  <a:pt x="85" y="420"/>
                                </a:lnTo>
                                <a:lnTo>
                                  <a:pt x="102" y="418"/>
                                </a:lnTo>
                                <a:lnTo>
                                  <a:pt x="119" y="414"/>
                                </a:lnTo>
                                <a:lnTo>
                                  <a:pt x="137" y="409"/>
                                </a:lnTo>
                                <a:lnTo>
                                  <a:pt x="155" y="402"/>
                                </a:lnTo>
                                <a:lnTo>
                                  <a:pt x="175" y="394"/>
                                </a:lnTo>
                                <a:lnTo>
                                  <a:pt x="195" y="385"/>
                                </a:lnTo>
                                <a:lnTo>
                                  <a:pt x="215" y="375"/>
                                </a:lnTo>
                                <a:lnTo>
                                  <a:pt x="236" y="363"/>
                                </a:lnTo>
                                <a:lnTo>
                                  <a:pt x="257" y="350"/>
                                </a:lnTo>
                                <a:lnTo>
                                  <a:pt x="278" y="336"/>
                                </a:lnTo>
                                <a:lnTo>
                                  <a:pt x="299" y="321"/>
                                </a:lnTo>
                                <a:lnTo>
                                  <a:pt x="320" y="304"/>
                                </a:lnTo>
                                <a:lnTo>
                                  <a:pt x="331" y="295"/>
                                </a:lnTo>
                                <a:lnTo>
                                  <a:pt x="351" y="278"/>
                                </a:lnTo>
                                <a:lnTo>
                                  <a:pt x="369" y="261"/>
                                </a:lnTo>
                                <a:lnTo>
                                  <a:pt x="386" y="243"/>
                                </a:lnTo>
                                <a:lnTo>
                                  <a:pt x="403" y="225"/>
                                </a:lnTo>
                                <a:lnTo>
                                  <a:pt x="418" y="208"/>
                                </a:lnTo>
                                <a:lnTo>
                                  <a:pt x="431" y="190"/>
                                </a:lnTo>
                                <a:lnTo>
                                  <a:pt x="444" y="173"/>
                                </a:lnTo>
                                <a:lnTo>
                                  <a:pt x="455" y="156"/>
                                </a:lnTo>
                                <a:lnTo>
                                  <a:pt x="464" y="139"/>
                                </a:lnTo>
                                <a:lnTo>
                                  <a:pt x="472" y="123"/>
                                </a:lnTo>
                                <a:lnTo>
                                  <a:pt x="478" y="107"/>
                                </a:lnTo>
                                <a:lnTo>
                                  <a:pt x="483" y="92"/>
                                </a:lnTo>
                                <a:lnTo>
                                  <a:pt x="486" y="78"/>
                                </a:lnTo>
                                <a:lnTo>
                                  <a:pt x="488" y="65"/>
                                </a:lnTo>
                                <a:lnTo>
                                  <a:pt x="487" y="52"/>
                                </a:lnTo>
                                <a:lnTo>
                                  <a:pt x="485" y="41"/>
                                </a:lnTo>
                                <a:lnTo>
                                  <a:pt x="481" y="31"/>
                                </a:lnTo>
                                <a:lnTo>
                                  <a:pt x="476" y="22"/>
                                </a:lnTo>
                              </a:path>
                            </a:pathLst>
                          </a:custGeom>
                          <a:solidFill>
                            <a:srgbClr val="9a9d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23120"/>
                            <a:ext cx="3117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21">
                                <a:moveTo>
                                  <a:pt x="476" y="22"/>
                                </a:moveTo>
                                <a:lnTo>
                                  <a:pt x="481" y="31"/>
                                </a:lnTo>
                                <a:lnTo>
                                  <a:pt x="485" y="41"/>
                                </a:lnTo>
                                <a:lnTo>
                                  <a:pt x="487" y="52"/>
                                </a:lnTo>
                                <a:lnTo>
                                  <a:pt x="488" y="65"/>
                                </a:lnTo>
                                <a:lnTo>
                                  <a:pt x="486" y="78"/>
                                </a:lnTo>
                                <a:lnTo>
                                  <a:pt x="483" y="92"/>
                                </a:lnTo>
                                <a:lnTo>
                                  <a:pt x="478" y="107"/>
                                </a:lnTo>
                                <a:lnTo>
                                  <a:pt x="472" y="123"/>
                                </a:lnTo>
                                <a:lnTo>
                                  <a:pt x="464" y="139"/>
                                </a:lnTo>
                                <a:lnTo>
                                  <a:pt x="455" y="156"/>
                                </a:lnTo>
                                <a:lnTo>
                                  <a:pt x="444" y="173"/>
                                </a:lnTo>
                                <a:lnTo>
                                  <a:pt x="431" y="190"/>
                                </a:lnTo>
                                <a:lnTo>
                                  <a:pt x="418" y="208"/>
                                </a:lnTo>
                                <a:lnTo>
                                  <a:pt x="403" y="225"/>
                                </a:lnTo>
                                <a:lnTo>
                                  <a:pt x="386" y="243"/>
                                </a:lnTo>
                                <a:lnTo>
                                  <a:pt x="369" y="261"/>
                                </a:lnTo>
                                <a:lnTo>
                                  <a:pt x="351" y="278"/>
                                </a:lnTo>
                                <a:lnTo>
                                  <a:pt x="331" y="295"/>
                                </a:lnTo>
                                <a:lnTo>
                                  <a:pt x="320" y="304"/>
                                </a:lnTo>
                                <a:lnTo>
                                  <a:pt x="299" y="321"/>
                                </a:lnTo>
                                <a:lnTo>
                                  <a:pt x="278" y="336"/>
                                </a:lnTo>
                                <a:lnTo>
                                  <a:pt x="257" y="350"/>
                                </a:lnTo>
                                <a:lnTo>
                                  <a:pt x="236" y="363"/>
                                </a:lnTo>
                                <a:lnTo>
                                  <a:pt x="215" y="375"/>
                                </a:lnTo>
                                <a:lnTo>
                                  <a:pt x="195" y="385"/>
                                </a:lnTo>
                                <a:lnTo>
                                  <a:pt x="175" y="394"/>
                                </a:lnTo>
                                <a:lnTo>
                                  <a:pt x="155" y="402"/>
                                </a:lnTo>
                                <a:lnTo>
                                  <a:pt x="137" y="409"/>
                                </a:lnTo>
                                <a:lnTo>
                                  <a:pt x="119" y="414"/>
                                </a:lnTo>
                                <a:lnTo>
                                  <a:pt x="102" y="418"/>
                                </a:lnTo>
                                <a:lnTo>
                                  <a:pt x="85" y="420"/>
                                </a:lnTo>
                                <a:lnTo>
                                  <a:pt x="70" y="421"/>
                                </a:lnTo>
                                <a:lnTo>
                                  <a:pt x="56" y="420"/>
                                </a:lnTo>
                                <a:lnTo>
                                  <a:pt x="44" y="418"/>
                                </a:lnTo>
                                <a:lnTo>
                                  <a:pt x="32" y="414"/>
                                </a:lnTo>
                                <a:lnTo>
                                  <a:pt x="22" y="408"/>
                                </a:lnTo>
                                <a:lnTo>
                                  <a:pt x="14" y="401"/>
                                </a:lnTo>
                                <a:lnTo>
                                  <a:pt x="12" y="398"/>
                                </a:lnTo>
                                <a:lnTo>
                                  <a:pt x="6" y="389"/>
                                </a:lnTo>
                                <a:lnTo>
                                  <a:pt x="2" y="379"/>
                                </a:lnTo>
                                <a:lnTo>
                                  <a:pt x="0" y="368"/>
                                </a:lnTo>
                                <a:lnTo>
                                  <a:pt x="0" y="355"/>
                                </a:lnTo>
                                <a:lnTo>
                                  <a:pt x="1" y="342"/>
                                </a:lnTo>
                                <a:lnTo>
                                  <a:pt x="4" y="328"/>
                                </a:lnTo>
                                <a:lnTo>
                                  <a:pt x="9" y="313"/>
                                </a:lnTo>
                                <a:lnTo>
                                  <a:pt x="15" y="297"/>
                                </a:lnTo>
                                <a:lnTo>
                                  <a:pt x="23" y="281"/>
                                </a:lnTo>
                                <a:lnTo>
                                  <a:pt x="33" y="264"/>
                                </a:lnTo>
                                <a:lnTo>
                                  <a:pt x="44" y="247"/>
                                </a:lnTo>
                                <a:lnTo>
                                  <a:pt x="56" y="230"/>
                                </a:lnTo>
                                <a:lnTo>
                                  <a:pt x="70" y="213"/>
                                </a:lnTo>
                                <a:lnTo>
                                  <a:pt x="85" y="195"/>
                                </a:lnTo>
                                <a:lnTo>
                                  <a:pt x="101" y="177"/>
                                </a:lnTo>
                                <a:lnTo>
                                  <a:pt x="118" y="160"/>
                                </a:lnTo>
                                <a:lnTo>
                                  <a:pt x="137" y="142"/>
                                </a:lnTo>
                                <a:lnTo>
                                  <a:pt x="156" y="125"/>
                                </a:lnTo>
                                <a:lnTo>
                                  <a:pt x="167" y="116"/>
                                </a:lnTo>
                                <a:lnTo>
                                  <a:pt x="188" y="100"/>
                                </a:lnTo>
                                <a:lnTo>
                                  <a:pt x="209" y="84"/>
                                </a:lnTo>
                                <a:lnTo>
                                  <a:pt x="230" y="70"/>
                                </a:lnTo>
                                <a:lnTo>
                                  <a:pt x="251" y="57"/>
                                </a:lnTo>
                                <a:lnTo>
                                  <a:pt x="272" y="45"/>
                                </a:lnTo>
                                <a:lnTo>
                                  <a:pt x="293" y="35"/>
                                </a:lnTo>
                                <a:lnTo>
                                  <a:pt x="312" y="26"/>
                                </a:lnTo>
                                <a:lnTo>
                                  <a:pt x="332" y="18"/>
                                </a:lnTo>
                                <a:lnTo>
                                  <a:pt x="351" y="11"/>
                                </a:lnTo>
                                <a:lnTo>
                                  <a:pt x="369" y="6"/>
                                </a:lnTo>
                                <a:lnTo>
                                  <a:pt x="386" y="3"/>
                                </a:lnTo>
                                <a:lnTo>
                                  <a:pt x="402" y="0"/>
                                </a:lnTo>
                                <a:lnTo>
                                  <a:pt x="417" y="0"/>
                                </a:lnTo>
                                <a:lnTo>
                                  <a:pt x="431" y="0"/>
                                </a:lnTo>
                                <a:lnTo>
                                  <a:pt x="444" y="3"/>
                                </a:lnTo>
                                <a:lnTo>
                                  <a:pt x="455" y="6"/>
                                </a:lnTo>
                                <a:lnTo>
                                  <a:pt x="465" y="12"/>
                                </a:lnTo>
                                <a:lnTo>
                                  <a:pt x="473" y="19"/>
                                </a:lnTo>
                                <a:lnTo>
                                  <a:pt x="47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93840"/>
                            <a:ext cx="90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63">
                                <a:moveTo>
                                  <a:pt x="0" y="0"/>
                                </a:moveTo>
                                <a:lnTo>
                                  <a:pt x="0" y="27"/>
                                </a:lnTo>
                                <a:lnTo>
                                  <a:pt x="3" y="58"/>
                                </a:lnTo>
                                <a:lnTo>
                                  <a:pt x="6" y="91"/>
                                </a:lnTo>
                                <a:lnTo>
                                  <a:pt x="11" y="125"/>
                                </a:lnTo>
                                <a:lnTo>
                                  <a:pt x="18" y="161"/>
                                </a:lnTo>
                                <a:lnTo>
                                  <a:pt x="25" y="198"/>
                                </a:lnTo>
                                <a:lnTo>
                                  <a:pt x="32" y="236"/>
                                </a:lnTo>
                                <a:lnTo>
                                  <a:pt x="41" y="273"/>
                                </a:lnTo>
                                <a:lnTo>
                                  <a:pt x="50" y="310"/>
                                </a:lnTo>
                                <a:lnTo>
                                  <a:pt x="60" y="346"/>
                                </a:lnTo>
                                <a:lnTo>
                                  <a:pt x="69" y="381"/>
                                </a:lnTo>
                                <a:lnTo>
                                  <a:pt x="79" y="415"/>
                                </a:lnTo>
                                <a:lnTo>
                                  <a:pt x="89" y="446"/>
                                </a:lnTo>
                                <a:lnTo>
                                  <a:pt x="98" y="474"/>
                                </a:lnTo>
                                <a:lnTo>
                                  <a:pt x="107" y="499"/>
                                </a:lnTo>
                                <a:lnTo>
                                  <a:pt x="116" y="521"/>
                                </a:lnTo>
                                <a:lnTo>
                                  <a:pt x="124" y="538"/>
                                </a:lnTo>
                                <a:lnTo>
                                  <a:pt x="132" y="551"/>
                                </a:lnTo>
                                <a:lnTo>
                                  <a:pt x="138" y="560"/>
                                </a:lnTo>
                                <a:lnTo>
                                  <a:pt x="143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136160"/>
                            <a:ext cx="388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80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9" y="19"/>
                                </a:lnTo>
                                <a:lnTo>
                                  <a:pt x="21" y="29"/>
                                </a:lnTo>
                                <a:lnTo>
                                  <a:pt x="37" y="39"/>
                                </a:lnTo>
                                <a:lnTo>
                                  <a:pt x="57" y="49"/>
                                </a:lnTo>
                                <a:lnTo>
                                  <a:pt x="80" y="58"/>
                                </a:lnTo>
                                <a:lnTo>
                                  <a:pt x="107" y="68"/>
                                </a:lnTo>
                                <a:lnTo>
                                  <a:pt x="136" y="77"/>
                                </a:lnTo>
                                <a:lnTo>
                                  <a:pt x="169" y="86"/>
                                </a:lnTo>
                                <a:lnTo>
                                  <a:pt x="203" y="96"/>
                                </a:lnTo>
                                <a:lnTo>
                                  <a:pt x="240" y="105"/>
                                </a:lnTo>
                                <a:lnTo>
                                  <a:pt x="278" y="114"/>
                                </a:lnTo>
                                <a:lnTo>
                                  <a:pt x="318" y="122"/>
                                </a:lnTo>
                                <a:lnTo>
                                  <a:pt x="359" y="131"/>
                                </a:lnTo>
                                <a:lnTo>
                                  <a:pt x="400" y="140"/>
                                </a:lnTo>
                                <a:lnTo>
                                  <a:pt x="442" y="148"/>
                                </a:lnTo>
                                <a:lnTo>
                                  <a:pt x="485" y="156"/>
                                </a:lnTo>
                                <a:lnTo>
                                  <a:pt x="527" y="164"/>
                                </a:lnTo>
                                <a:lnTo>
                                  <a:pt x="569" y="172"/>
                                </a:lnTo>
                                <a:lnTo>
                                  <a:pt x="610" y="1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74040"/>
                            <a:ext cx="246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627">
                                <a:moveTo>
                                  <a:pt x="0" y="626"/>
                                </a:moveTo>
                                <a:lnTo>
                                  <a:pt x="1" y="575"/>
                                </a:lnTo>
                                <a:lnTo>
                                  <a:pt x="5" y="524"/>
                                </a:lnTo>
                                <a:lnTo>
                                  <a:pt x="11" y="475"/>
                                </a:lnTo>
                                <a:lnTo>
                                  <a:pt x="19" y="428"/>
                                </a:lnTo>
                                <a:lnTo>
                                  <a:pt x="30" y="382"/>
                                </a:lnTo>
                                <a:lnTo>
                                  <a:pt x="43" y="338"/>
                                </a:lnTo>
                                <a:lnTo>
                                  <a:pt x="57" y="296"/>
                                </a:lnTo>
                                <a:lnTo>
                                  <a:pt x="74" y="256"/>
                                </a:lnTo>
                                <a:lnTo>
                                  <a:pt x="93" y="218"/>
                                </a:lnTo>
                                <a:lnTo>
                                  <a:pt x="113" y="183"/>
                                </a:lnTo>
                                <a:lnTo>
                                  <a:pt x="134" y="150"/>
                                </a:lnTo>
                                <a:lnTo>
                                  <a:pt x="158" y="120"/>
                                </a:lnTo>
                                <a:lnTo>
                                  <a:pt x="182" y="93"/>
                                </a:lnTo>
                                <a:lnTo>
                                  <a:pt x="208" y="69"/>
                                </a:lnTo>
                                <a:lnTo>
                                  <a:pt x="236" y="49"/>
                                </a:lnTo>
                                <a:lnTo>
                                  <a:pt x="264" y="31"/>
                                </a:lnTo>
                                <a:lnTo>
                                  <a:pt x="293" y="18"/>
                                </a:lnTo>
                                <a:lnTo>
                                  <a:pt x="323" y="8"/>
                                </a:lnTo>
                                <a:lnTo>
                                  <a:pt x="354" y="2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305280"/>
                            <a:ext cx="548640" cy="17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612pt;width:204.95pt;height:184.95pt" coordorigin="1213,12240" coordsize="4099,3699">
                <v:shape id="shape_0" coordsize="4080,3680" path="m4080,1839l4080,1839l4073,1689l4053,1541l4020,1397l3975,1258l3919,1123l3852,994l3774,870l3686,753l3588,642l3482,538l3367,442l3244,355l3114,275l2977,205l2834,144l2684,93l2530,53l2370,24l2207,6l2040,0l1872,6l1709,24l1549,53l1395,93l1245,144l1102,205l965,275l835,355l712,442l597,538l491,642l393,753l305,870l227,994l160,1123l104,1258l59,1397l26,1541l6,1689l0,1839l6,1990l26,2138l57,2282l101,2421l156,2556l222,2685l299,2809l385,2926l481,3037l585,3141l698,3237l820,3324l948,3404l1084,3474l1226,3535l1374,3586l1527,3626l1686,3655l1849,3673l2016,3679l2184,3673l2348,3655l2508,3626l2663,3586l2814,3535l2959,3474l3097,3404l3229,3324l3354,3237l3470,3141l3579,3037l3678,2926l3767,2809l3847,2685l3916,2556l3973,2421l4019,2282l4052,2138l4073,1990l4080,1839e" fillcolor="#e9e9eb" stroked="f" o:allowincell="f" style="position:absolute;left:1213;top:12240;width:4098;height:3698;mso-wrap-style:none;v-text-anchor:middle;mso-position-horizontal-relative:page;mso-position-vertic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4080,3680" path="m4080,1839l4073,1990l4052,2138l4019,2282l3973,2421l3916,2556l3847,2685l3767,2809l3678,2926l3579,3037l3470,3141l3354,3237l3229,3324l3097,3404l2959,3474l2814,3535l2663,3586l2508,3626l2348,3655l2184,3673l2016,3679l1849,3673l1686,3655l1527,3626l1374,3586l1226,3535l1084,3474l948,3404l820,3324l698,3237l585,3141l481,3037l385,2926l299,2809l222,2685l156,2556l101,2421l57,2282l26,2138l6,1990l0,1839l6,1689l26,1541l59,1397l104,1258l160,1123l227,994l305,870l393,753l491,642l597,538l712,442l835,355l965,275l1102,205l1245,144l1395,93l1549,53l1709,24l1872,6l2040,0l2207,6l2370,24l2530,53l2684,93l2834,144l2977,205l3114,275l3244,355l3367,442l3482,538l3588,642l3686,753l3774,870l3852,994l3919,1123l3975,1258l4020,1397l4053,1541l4073,1689l4080,1839xe" stroked="t" o:allowincell="f" style="position:absolute;left:1213;top:12240;width:4098;height:369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954,1718" path="m0,0l954,1718e" stroked="t" o:allowincell="f" style="position:absolute;left:2229;top:12469;width:957;height:1726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443,1329" path="m0,0l1443,1329e" stroked="t" o:allowincell="f" style="position:absolute;left:1738;top:12860;width:1449;height:1335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33,160" path="m0,160l1,141l6,123l13,106l23,90l35,74l50,60l67,47l85,36l106,25l128,17l151,9l176,4l202,1l229,0l233,0e" stroked="t" o:allowincell="f" style="position:absolute;left:2558;top:13434;width:233;height:15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489,421" path="m476,22l476,22l473,19l465,12l455,6l444,3l431,0l417,0l402,0l386,3l369,6l351,11l332,18l312,26l293,35l272,45l251,57l230,70l209,84l188,100l167,116l156,125l137,142l118,160l101,177l85,195l70,213l56,230l44,247l33,264l23,281l15,297l9,313l4,328l1,342l0,355l0,368l2,379l6,389l12,398l14,401l22,408l32,414l44,418l56,420l70,421l85,420l102,418l119,414l137,409l155,402l175,394l195,385l215,375l236,363l257,350l278,336l299,321l320,304l331,295l351,278l369,261l386,243l403,225l418,208l431,190l444,173l455,156l464,139l472,123l478,107l483,92l486,78l488,65l487,52l485,41l481,31l476,22e" fillcolor="#9a9da3" stroked="f" o:allowincell="f" style="position:absolute;left:1722;top:12434;width:490;height:422;mso-wrap-style:none;v-text-anchor:middle;mso-position-horizontal-relative:page;mso-position-vertical-relative:page">
                  <v:fill o:detectmouseclick="t" type="solid" color2="#65625c"/>
                  <v:stroke color="#3465a4" joinstyle="round" endcap="flat"/>
                  <w10:wrap type="none"/>
                </v:shape>
                <v:shape id="shape_0" coordsize="489,421" path="m476,22l481,31l485,41l487,52l488,65l486,78l483,92l478,107l472,123l464,139l455,156l444,173l431,190l418,208l403,225l386,243l369,261l351,278l331,295l320,304l299,321l278,336l257,350l236,363l215,375l195,385l175,394l155,402l137,409l119,414l102,418l85,420l70,421l56,420l44,418l32,414l22,408l14,401l12,398l6,389l2,379l0,368l0,355l1,342l4,328l9,313l15,297l23,281l33,264l44,247l56,230l70,213l85,195l101,177l118,160l137,142l156,125l167,116l188,100l209,84l230,70l251,57l272,45l293,35l312,26l332,18l351,11l369,6l386,3l402,0l417,0l431,0l444,3l455,6l465,12l473,19l476,22xe" stroked="t" o:allowincell="f" style="position:absolute;left:1722;top:12434;width:490;height:422;mso-wrap-style:none;v-text-anchor:middle;mso-position-horizontal-relative:page;mso-position-vertic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143,563" path="m0,0l0,27l3,58l6,91l11,125l18,161l25,198l32,236l41,273l50,310l60,346l69,381l79,415l89,446l98,474l107,499l116,521l124,538l132,551l138,560l143,562e" stroked="t" o:allowincell="f" style="position:absolute;left:1738;top:12860;width:142;height:565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610,180" path="m0,0l2,9l9,19l21,29l37,39l57,49l80,58l107,68l136,77l169,86l203,96l240,105l278,114l318,122l359,131l400,140l442,148l485,156l527,164l569,172l610,179e" stroked="t" o:allowincell="f" style="position:absolute;left:2536;top:14029;width:611;height:17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387,627" path="m0,626l1,575l5,524l11,475l19,428l30,382l43,338l57,296l74,256l93,218l113,183l134,150l158,120l182,93l208,69l236,49l264,31l293,18l323,8l354,2l386,0e" stroked="t" o:allowincell="f" style="position:absolute;left:2680;top:12829;width:387;height:62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stroked="t" o:allowincell="f" style="position:absolute;left:3095;top:12721;width:863;height:280;mso-wrap-style:none;v-text-anchor:middle;mso-position-horizontal-relative:page;mso-position-vertic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light years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pparent size of part of M31 you sketched 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2.3 million light years ×2 × 3.14 ×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360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38800</wp:posOffset>
                </wp:positionH>
                <wp:positionV relativeFrom="paragraph">
                  <wp:posOffset>266700</wp:posOffset>
                </wp:positionV>
                <wp:extent cx="858520" cy="18986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89720"/>
                          <a:chOff x="0" y="0"/>
                          <a:chExt cx="8586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18972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8600" cy="18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pt;margin-top:21pt;width:67.6pt;height:14.95pt" coordorigin="8880,420" coordsize="1352,299">
                <v:rect id="shape_0" fillcolor="#e9e9eb" stroked="f" o:allowincell="f" style="position:absolute;left:8880;top:420;width:1351;height:298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8880;top:420;width:1351;height:298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degrees</w:t>
      </w:r>
    </w:p>
    <w:p>
      <w:pPr>
        <w:sectPr>
          <w:type w:val="continuous"/>
          <w:pgSz w:w="11920" w:h="16838"/>
          <w:pgMar w:left="680" w:right="0" w:gutter="0" w:header="0" w:top="560" w:footer="0" w:bottom="0"/>
          <w:cols w:num="4" w:equalWidth="false" w:sep="false">
            <w:col w:w="1992" w:space="2848"/>
            <w:col w:w="3919" w:space="4"/>
            <w:col w:w="334" w:space="462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26" w:before="45" w:after="0"/>
        <w:ind w:left="583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15460</wp:posOffset>
                </wp:positionH>
                <wp:positionV relativeFrom="paragraph">
                  <wp:posOffset>-4445</wp:posOffset>
                </wp:positionV>
                <wp:extent cx="859155" cy="18923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189360"/>
                          <a:chOff x="0" y="0"/>
                          <a:chExt cx="859320" cy="1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pt;margin-top:-0.35pt;width:67.65pt;height:14.9pt" coordorigin="6796,-7" coordsize="1353,298">
                <v:rect id="shape_0" fillcolor="#e9e9eb" stroked="f" o:allowincell="f" style="position:absolute;left:6796;top:-7;width:1352;height:297;mso-wrap-style:none;v-text-anchor:middle;mso-position-horizontal-relative:page">
                  <v:fill o:detectmouseclick="t" type="solid" color2="#161614"/>
                  <v:stroke color="#3465a4" joinstyle="round" endcap="flat"/>
                  <w10:wrap type="none"/>
                </v:rect>
                <v:rect id="shape_0" stroked="t" o:allowincell="f" style="position:absolute;left:6796;top:-7;width:1352;height:297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=</w:t>
        <w:tab/>
      </w:r>
      <w:r>
        <w:rPr>
          <w:rFonts w:cs="Arial" w:ascii="Arial" w:hAnsi="Arial"/>
          <w:color w:val="363435"/>
          <w:sz w:val="20"/>
          <w:szCs w:val="20"/>
        </w:rPr>
        <w:t>light yea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352" w:right="-20" w:hanging="0"/>
        <w:rPr/>
      </w:pPr>
      <w:r>
        <w:rPr>
          <w:rFonts w:cs="Arial" w:ascii="Arial" w:hAnsi="Arial"/>
          <w:color w:val="363435"/>
          <w:w w:val="103"/>
          <w:sz w:val="18"/>
          <w:szCs w:val="18"/>
        </w:rPr>
        <w:t>©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IYA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2009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Japan</w:t>
      </w:r>
      <w:r>
        <w:rPr>
          <w:rFonts w:cs="Arial" w:ascii="Arial" w:hAnsi="Arial"/>
          <w:color w:val="363435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103"/>
          <w:sz w:val="18"/>
          <w:szCs w:val="18"/>
        </w:rPr>
        <w:t>Committee</w:t>
      </w:r>
    </w:p>
    <w:sectPr>
      <w:type w:val="continuous"/>
      <w:pgSz w:w="11920" w:h="16838"/>
      <w:pgMar w:left="680" w:right="0" w:gutter="0" w:header="0" w:top="5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3:29:00Z</dcterms:created>
  <dc:creator/>
  <dc:description>Document is created by Free PDF Convert http://www.freepdfconvert.com</dc:description>
  <cp:keywords/>
  <dc:language>en-US</dc:language>
  <cp:lastModifiedBy>縣秀彦</cp:lastModifiedBy>
  <dcterms:modified xsi:type="dcterms:W3CDTF">2009-02-26T08:59:00Z</dcterms:modified>
  <cp:revision>3</cp:revision>
  <dc:subject/>
  <dc:title>Andromeda_Nebula_Grade_School_en_p4</dc:title>
</cp:coreProperties>
</file>